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e)</w:t>
      </w:r>
      <w:r>
        <w:rPr>
          <w:rFonts w:cs="Arial" w:ascii="Arial" w:hAnsi="Arial"/>
        </w:rPr>
        <w:tab/>
      </w:r>
      <w:r>
        <w:rPr/>
        <w:t>Príloha IV zni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Style w:val="DontTranslate"/>
        </w:rPr>
      </w:pPr>
      <w:r>
        <w:rPr>
          <w:rStyle w:val="DontTranslate"/>
        </w:rPr>
        <w:t>„</w:t>
      </w:r>
      <w:r>
        <w:rPr>
          <w:rStyle w:val="DontTranslate"/>
          <w:lang w:val="en-US"/>
        </w:rPr>
        <w:t>ANEXO IV - PŘÍLOHA IV - BILAG IV - IV ANHANG - IV LISA  - ΠΑΡΑΡΤΗΜΑ IV -</w:t>
      </w:r>
      <w:r>
        <w:rPr>
          <w:lang w:val="en-US"/>
        </w:rPr>
        <w:t xml:space="preserve"> ANNEX IV - </w:t>
      </w:r>
      <w:r>
        <w:rPr>
          <w:rStyle w:val="DontTranslate"/>
          <w:lang w:val="en-US"/>
        </w:rPr>
        <w:t>ANNEXE IV - ALLEGATO IV - IV PIELIKUMS - IV PRIEDAS - IV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LLÉKLET - ANNESS IV - BIJLAGE IV - ZAŁĄCZNIK IV - ANEXO IV – PRÍLOHA IV - PRILOGA IV - LIITE IV – BILAGA IV</w:t>
      </w:r>
    </w:p>
    <w:p>
      <w:pPr>
        <w:pStyle w:val="Normal"/>
        <w:rPr>
          <w:rStyle w:val="DontTranslate"/>
          <w:lang w:val="en-US"/>
        </w:rPr>
      </w:pPr>
      <w:r>
        <w:rPr/>
      </w:r>
    </w:p>
    <w:p>
      <w:pPr>
        <w:pStyle w:val="Normal"/>
        <w:rPr>
          <w:rStyle w:val="DontTranslate"/>
          <w:smallCaps/>
        </w:rPr>
      </w:pPr>
      <w:r>
        <w:rPr>
          <w:rStyle w:val="DontTranslate"/>
          <w:smallCaps/>
          <w:lang w:val="en-US"/>
        </w:rPr>
        <w:t>ANEXO IV</w:t>
      </w:r>
    </w:p>
    <w:p>
      <w:pPr>
        <w:pStyle w:val="Normal"/>
        <w:rPr>
          <w:rStyle w:val="DontTranslate"/>
          <w:smallCaps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Consejos de prudencia relativos a las sustancias y preparados peligrosos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PŘÍLOHA IV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Standardní pokyny pro bezpečné zacházení týkající se nebezpečných látek a přípravků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BILAG IV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Forsigtighedsregler for farlige stoffer og præparater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ANHANG IV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Sicherheitsratschläge für gefährliche Stoffe und Zubereitungen</w:t>
      </w:r>
      <w:r>
        <w:br w:type="page"/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 xml:space="preserve">IV LISA 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Ohtlike ainete ja valmististe ohutuslaused</w:t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ΠΑΡΑΡΤΗΜΑ IV</w:t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Οδηγίες ασφαλούς χρήσης που αφορούν επικίνδυνες χημικές ουσίες και παρασκευάσματα</w:t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ANNEX IV</w:t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/>
      </w:pPr>
      <w:r>
        <w:rPr>
          <w:lang w:val="en-US"/>
        </w:rPr>
        <w:t>Safety advice concerning dangerous substances and preparations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ANNEXE IV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onseils de prudence concernant les substances et préparations dangereuses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ALLEGATO IV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onsigli di prudenza riguardanti le sostanze e preparati pericolosi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V PIELIKUMS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rošības prasību apzīmējumi un apvienotie apzīmējumi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IV PRIEDAS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/>
      </w:pPr>
      <w:r>
        <w:rPr>
          <w:rStyle w:val="DontTranslate"/>
          <w:lang w:val="en-US"/>
        </w:rPr>
        <w:t>Saugos patarimai dėl pavojingų medžiagų ir preparatų</w:t>
      </w:r>
    </w:p>
    <w:p>
      <w:pPr>
        <w:pStyle w:val="Normal"/>
        <w:rPr>
          <w:rStyle w:val="DontTranslate"/>
          <w:lang w:val="en-US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IV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LLÉKLET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/>
      </w:pPr>
      <w:r>
        <w:rPr>
          <w:rStyle w:val="DontTranslate"/>
          <w:lang w:val="en-US"/>
        </w:rPr>
        <w:t xml:space="preserve">A veszélyes anyagok </w:t>
      </w:r>
      <w:r>
        <w:rPr>
          <w:rStyle w:val="DontTranslate"/>
        </w:rPr>
        <w:t xml:space="preserve">és készítmények </w:t>
      </w:r>
      <w:r>
        <w:rPr>
          <w:rStyle w:val="DontTranslate"/>
          <w:lang w:val="en-US"/>
        </w:rPr>
        <w:t xml:space="preserve">biztonságos használatára </w:t>
      </w:r>
      <w:r>
        <w:rPr>
          <w:rStyle w:val="DontTranslate"/>
        </w:rPr>
        <w:t>vonatkozó útmutatások (S-mondatok)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ANNESS IV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Pariri ta’ sigurtà dwar sustanzi u preparazzjonijiet perikolu</w:t>
      </w:r>
      <w:r>
        <w:rPr>
          <w:rStyle w:val="DontTranslate"/>
        </w:rPr>
        <w:t>ż</w:t>
      </w:r>
      <w:r>
        <w:rPr>
          <w:rStyle w:val="DontTranslate"/>
          <w:lang w:val="en-US"/>
        </w:rPr>
        <w:t>i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BIJLAGE IV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Veiligheidsaanbevelingen met betrekking tot gevaarlijke stoffen en preparaten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ZAŁĄCZNIK IV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/>
      </w:pPr>
      <w:r>
        <w:rPr>
          <w:rStyle w:val="DontTranslate"/>
          <w:lang w:val="en-US"/>
        </w:rPr>
        <w:t>Zwroty określające warunki bezpiecznego stosowania substancji niebezpiecznej lub preparatu niebezpiecznego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ANEXO IV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onselhos de prudência relativos a substâncias e preparações perigosas</w:t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RÍLOHA IV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Zoznam označení na bezpečné používanie chemickej látky a chemického prípravku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RILOGA IV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tandardna obvestila za označevanje nevarnih snovi in pripravkov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IITE IV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Vaarallisten aineiden ja valmisteiden turvallisuusohjeet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BILAGA IV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yddsfraser för farliga ämnen och beredningar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S1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érvese bajo llave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ejte uzamčené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pbevares under lås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nter Verschluss aufbewahren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ida lukustatult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Να φυλάσσεται κλειδωμένο.</w:t>
      </w:r>
    </w:p>
    <w:p>
      <w:pPr>
        <w:pStyle w:val="Normal"/>
        <w:rPr/>
      </w:pPr>
      <w:r>
        <w:rPr>
          <w:lang w:val="en-US"/>
        </w:rPr>
        <w:t>EN: Keep locked up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er sous clé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are sotto chiave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urēt noslēgtu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ikyti užrakintą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lzárva tartandó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Żomm maqful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chter slot bewaren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zechowywać pod zamknięciem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uardar fechado à chave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ajte uzamknuté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raniti zaklenjeno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äilytettävä lukitussa tilassa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örvaras i låst utrymme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nténgase fuera del alcance de los niñ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ejte mimo dosah dě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pbevares utilgængeligt for bør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arf nicht in die Hände von Kindern gelan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ida lastele kättesaamatus koh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lang w:val="el-GR"/>
        </w:rPr>
        <w:t>Μακριά</w:t>
      </w:r>
      <w:r>
        <w:rPr>
          <w:rStyle w:val="DontTranslate"/>
          <w:lang w:val="en-US"/>
        </w:rPr>
        <w:t xml:space="preserve"> από παιδιά.</w:t>
      </w:r>
    </w:p>
    <w:p>
      <w:pPr>
        <w:pStyle w:val="Normal"/>
        <w:ind w:left="567" w:hanging="0"/>
        <w:rPr/>
      </w:pPr>
      <w:r>
        <w:rPr>
          <w:lang w:val="en-US"/>
        </w:rPr>
        <w:t>EN: Keep out of the reach of childr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er hors de la portée des enfant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are fuori della portata dei bambi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argāt no bērnie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augoti nuo vaikų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yermekek kezébe nem kerülh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Żomm fejn ma jintla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qx mit-tfa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uiten bereik van kinderen bewar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hronić przed dziećm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nter fora do alcance das crianç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ajte mimo dosahu de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raniti izven dosega otrok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äilytettävä lasten ulottumattomiss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örvaras oåtkomligt för barn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S3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érvese en lugar fresco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ejte na chladném místě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pbevares køligt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ühl aufbewahren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ida jahedas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Να φυλάσσεται σε δροσερό μέρος.</w:t>
      </w:r>
    </w:p>
    <w:p>
      <w:pPr>
        <w:pStyle w:val="Normal"/>
        <w:rPr/>
      </w:pPr>
      <w:r>
        <w:rPr>
          <w:lang w:val="en-US"/>
        </w:rPr>
        <w:t>EN: Keep in a cool place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er dans un endroit frais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are in luogo fresco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zglabāt vēsā vietā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ikyti vėsioje vietoje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űvös helyen tartandó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Żomm f´post frisk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p een koele plaats bewaren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zechowywać w chłodnym miejscu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uardar em lugar fresco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ajte na chladnom mieste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raniti na hladnem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äilytettävä viileässä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örvaras svalt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nténgase lejos de locales habitad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ejte mimo obytné objekt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å ikke opbevares i nærheden af bebøl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on Wohnplätzen fernhalt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itte hoida eluruumid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lang w:val="el-GR"/>
        </w:rPr>
        <w:t xml:space="preserve">Μακριά </w:t>
      </w:r>
      <w:r>
        <w:rPr>
          <w:rStyle w:val="DontTranslate"/>
          <w:lang w:val="en-US"/>
        </w:rPr>
        <w:t>από κατοικημένους χώρους.</w:t>
      </w:r>
    </w:p>
    <w:p>
      <w:pPr>
        <w:pStyle w:val="Normal"/>
        <w:ind w:left="567" w:hanging="0"/>
        <w:rPr/>
      </w:pPr>
      <w:r>
        <w:rPr>
          <w:lang w:val="en-US"/>
        </w:rPr>
        <w:t>EN: Keep away from living quarter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er à l'écart de tout local d'habita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are lontano da locali di abitazio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uzglabāt dzīvojamās telpā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laikyti gyvenamosiose patalpo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kóterülettől távol tartandó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Żomm ´il bo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od minn postijiet ta’ abitazzjo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wijderd van woonruimten opber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e przechowywać w pomieszczeniach mieszkalnych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nter fora de qualquer zona de habitaç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ajte mimo obývaných priestorov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raniti izven bivališč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i saa säilyttää asuintiloiss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örvaras avskilt från bostadsutrymmen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S5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érvese en .</w:t>
      </w:r>
      <w:r>
        <w:rPr>
          <w:rStyle w:val="DontTranslate"/>
        </w:rPr>
        <w:t xml:space="preserve">.. </w:t>
      </w:r>
      <w:r>
        <w:rPr>
          <w:rStyle w:val="DontTranslate"/>
          <w:lang w:val="en-US"/>
        </w:rPr>
        <w:t>(líquido apropiado a especificar por el fabricante)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Uchovávejte pod </w:t>
      </w:r>
      <w:r>
        <w:rPr>
          <w:rStyle w:val="DontTranslate"/>
        </w:rPr>
        <w:t xml:space="preserve">... </w:t>
      </w:r>
      <w:r>
        <w:rPr>
          <w:rStyle w:val="DontTranslate"/>
          <w:lang w:val="en-US"/>
        </w:rPr>
        <w:t>(příslušnou kapalinu specifikuje výrobce)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pbevares under ... (en egnet væske, som angives af fabikanten)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nter ... aufbewahren (geeignete Flüssigkeit vom Hersteller anzugeben)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ida sisu ... all (sobiva vedeliku määrab valmistaja)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Να διατηρείται το περιεχόμενο μέσα σε ... (το είδος του κατάλληλου υγρού καθορίζεται από τον παραγωγό).</w:t>
      </w:r>
    </w:p>
    <w:p>
      <w:pPr>
        <w:pStyle w:val="Normal"/>
        <w:rPr/>
      </w:pPr>
      <w:r>
        <w:rPr>
          <w:lang w:val="en-US"/>
        </w:rPr>
        <w:t>EN: Keep contents under ... (appropriate liquid to be specified by the manufacturer)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er sous ... (liquide approprié à spécifier par le fabricant)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are sotto ... (liquido appropriato da indicarsi da parte del fabbricante)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zglabāt … (ražotājs norāda šķidrumu, kurā viela vai produkts uzglabājams)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ikyti užpiltą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tinkamą skystį nurodo gamintojas)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... </w:t>
      </w:r>
      <w:r>
        <w:rPr>
          <w:rStyle w:val="DontTranslate"/>
          <w:lang w:val="en-US"/>
        </w:rPr>
        <w:t>alatt tartandó (a folyadékot a gyártó határozza meg)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Żomm ta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t… (il-likwidu adatt li jkun indikat mill-manifattur)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nder ... houden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geschikte vloeistof aan te geven door fabrikant)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zechowywać w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cieczy wskazanej przez producenta)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nter sob ... (líquido apropriado a especificar pelo produtor)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bsah uchovávajte pod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vhodnou kvapalinou, ktorú špecifikuje výrobca)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raniti pod/v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ustrezno tekočino, v kateri je treba snov ali pripravek hraniti, določi proizvajalec)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isältö säilytettävä ... (tarkoitukseen soveltuvan nesteen ilmoittaa valmistaja/maahantuoja)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örvara innehållet i ... (lämplig vätska anges av tillverkaren)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6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érvese en ... (gas inerte a especificar por el fabricant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Uchovávejte pod </w:t>
      </w:r>
      <w:r>
        <w:rPr>
          <w:rStyle w:val="DontTranslate"/>
        </w:rPr>
        <w:t xml:space="preserve">... </w:t>
      </w:r>
      <w:r>
        <w:rPr>
          <w:rStyle w:val="DontTranslate"/>
          <w:lang w:val="en-US"/>
        </w:rPr>
        <w:t>(inertní plyn specifikuje výrobc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pbevares under ... (en inaktiv gas, som angives af fabrikanten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nter ... aufbewahren (inertes Gas vom Hersteller anzugeben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ida ... all (inertgaasi määrab valmistaj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Να διατηρείται σε ατμόσφαιρα ... (το είδος του αδρανούς αερίου καθορίζεται από τον παραγωγό).</w:t>
      </w:r>
    </w:p>
    <w:p>
      <w:pPr>
        <w:pStyle w:val="Normal"/>
        <w:ind w:left="567" w:hanging="0"/>
        <w:rPr/>
      </w:pPr>
      <w:r>
        <w:rPr>
          <w:lang w:val="en-US"/>
        </w:rPr>
        <w:t>EN: Keep under ... (inert gas to be specified by the manufacture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er sous ... (gaz inerte à spécifier par le fabrican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are sotto ... (gas inerte da indicarsi da parte del fabbricant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zglabāt … (ražotājs norāda gāzi, kurā viela vai produkts uzglabājams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ikyti …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inertines dujas nurodo gamintojas) aplinkoj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... </w:t>
      </w:r>
      <w:r>
        <w:rPr>
          <w:rStyle w:val="DontTranslate"/>
          <w:lang w:val="en-US"/>
        </w:rPr>
        <w:t>alatt tartandó (az inert gázt a gyártó határozza meg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Żomm haħt… (gass inerti li jkun spe</w:t>
      </w:r>
      <w:r>
        <w:rPr>
          <w:rStyle w:val="DontTranslate"/>
        </w:rPr>
        <w:t>ċ</w:t>
      </w:r>
      <w:r>
        <w:rPr>
          <w:rStyle w:val="DontTranslate"/>
          <w:lang w:val="en-US"/>
        </w:rPr>
        <w:t>ifikat mill-manifattu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nder ... houden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inert gas aan te geven door fabrikan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zechowywać w atmosferze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obojętnego gazu wskazanego przez producent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nter sob ... (gás inerte a especificar pelo produto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ajte pod ...(inertným plynom, ktorý špecifikuje výrobc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raniti v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ustrezen inertni plin, v katerem je treba snov ali pripravek hraniti, določi proizvajalec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äilytettävä ... (inertin kaasun ilmoittaa valmistaja/maahantuoj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örvaras i ... (inert gas anges av tillverkaren)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S7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nténgase el recipiente bien cerrado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ejte obal těsně uzavřený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mballagen skal holdes tæt lukket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hälter dicht geschlossen halten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ida pakend tihedalt suletuna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 δοχείο να διατηρείται ερμητικά κλεισμένο.</w:t>
      </w:r>
    </w:p>
    <w:p>
      <w:pPr>
        <w:pStyle w:val="Normal"/>
        <w:rPr/>
      </w:pPr>
      <w:r>
        <w:rPr>
          <w:lang w:val="en-US"/>
        </w:rPr>
        <w:t>EN: Keep container tightly closed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er le récipient bien fermé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are il recipiente ben chiuso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zglabāt cieši noslēgtu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akuotę laikyti sandariai uždarytą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Az edényzet </w:t>
      </w:r>
      <w:r>
        <w:rPr>
          <w:rStyle w:val="DontTranslate"/>
        </w:rPr>
        <w:t xml:space="preserve">légmentesen </w:t>
      </w:r>
      <w:r>
        <w:rPr>
          <w:rStyle w:val="DontTranslate"/>
          <w:lang w:val="en-US"/>
        </w:rPr>
        <w:t>lezárva tartandó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Żomm il-kontenitur mag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luq sewwa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n goed gesloten verpakking bewaren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zechowywać pojemnik szczelnie zamknięty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nter o recipiente bem fechado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ajte nádobu tesne uzavretú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raniti v tesno zaprti posodi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äilytettävä tiiviisti suljettuna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örpackningen förvaras väl tillsluten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nténgase el recipiente en lugar sec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ejte obal suchý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mballagen skal opbevares tør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hälter trocken halt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ida pakend kuivan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 δοχείο να προστατεύεται από την υγρασία.</w:t>
      </w:r>
    </w:p>
    <w:p>
      <w:pPr>
        <w:pStyle w:val="Normal"/>
        <w:ind w:left="567" w:hanging="0"/>
        <w:rPr/>
      </w:pPr>
      <w:r>
        <w:rPr>
          <w:lang w:val="en-US"/>
        </w:rPr>
        <w:t>EN: Keep container dr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er le récipient à l'abri de l'humidité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are al riparo dall'umidità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zglabāt saus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akuotę laikyti sausoje vietoj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z edényzet szárazon tartandó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Żomm il-kontenitur niexef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pakking droog hou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zechowywać pojemnik w suchym pomieszeniu</w:t>
      </w:r>
      <w:r>
        <w:rPr>
          <w:rStyle w:val="DontTranslate"/>
          <w:lang w:val="pl-PL"/>
        </w:rPr>
        <w:t>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nter o recipiente ao abrigo da humidad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ajte nádobu suchú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odo hraniti na suhe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äilytettävä kuivan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örpackningen förvaras torrt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érvese el recipiente en lugar bien ventilad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ejte obal na dobře větraném místě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mballagen skal opbevares på et godt ventileret st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hälter an einem gut gelüfteten Ort aufbewahr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ida pakend hästi ventileeritavas koh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 δοχείο να διατηρείται σε καλά αεριζόμενο μέρος.</w:t>
      </w:r>
    </w:p>
    <w:p>
      <w:pPr>
        <w:pStyle w:val="Normal"/>
        <w:ind w:left="567" w:hanging="0"/>
        <w:rPr/>
      </w:pPr>
      <w:r>
        <w:rPr>
          <w:lang w:val="en-US"/>
        </w:rPr>
        <w:t>EN: Keep container in a well-ventilated plac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er le récipient dans un endroit bien ventilé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are il recipiente in luogo ben ventilat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zglabāt labi vēdināmā vietā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akuotę laikyti gerai vėdinamoje vietoj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Az edényzet jól </w:t>
      </w:r>
      <w:r>
        <w:rPr>
          <w:rStyle w:val="DontTranslate"/>
        </w:rPr>
        <w:t xml:space="preserve">szellőztetett </w:t>
      </w:r>
      <w:r>
        <w:rPr>
          <w:rStyle w:val="DontTranslate"/>
          <w:lang w:val="en-US"/>
        </w:rPr>
        <w:t>helyen tartandó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Żomm il-kontenitur f´post ivventilat seww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p een goed geventileerde plaats bewar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Przechowywać pojemnik w </w:t>
      </w:r>
      <w:r>
        <w:rPr>
          <w:rStyle w:val="DontTranslate"/>
          <w:lang w:val="pl-PL"/>
        </w:rPr>
        <w:t xml:space="preserve">miejscu </w:t>
      </w:r>
      <w:r>
        <w:rPr>
          <w:rStyle w:val="DontTranslate"/>
          <w:lang w:val="en-US"/>
        </w:rPr>
        <w:t>dobrze wentylowany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nter o recipiente num local bem ventilad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ajte nádobu na dobre vetranom miest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odo hraniti na dobro prezračevanem mest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äilytettävä paikassa, jossa on hyvä ilmanvaiht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örpackningen förvaras på väl ventilerad plats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1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 cerrar el recipiente herméticament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uchovávejte obal těsně uzavřený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mballagen må ikke lukkes tæ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hälter nicht gasdicht verschließ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itte hoida hermeetiliselt suletud pakendi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Μη διατηρείτε το δοχείο ερμητικά κλεισμένο.</w:t>
      </w:r>
    </w:p>
    <w:p>
      <w:pPr>
        <w:pStyle w:val="Normal"/>
        <w:ind w:left="567" w:hanging="0"/>
        <w:rPr/>
      </w:pPr>
      <w:r>
        <w:rPr>
          <w:lang w:val="en-US"/>
        </w:rPr>
        <w:t>EN: Do not keep the container seal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 pas fermer hermétiquement le récipien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n chiudere ermeticamente il recipient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uzglabāt slēgtā veidā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laikyti sandariai uždarytos pakuotė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Az edényzetet </w:t>
      </w:r>
      <w:r>
        <w:rPr>
          <w:rStyle w:val="DontTranslate"/>
          <w:lang w:val="en-US"/>
        </w:rPr>
        <w:t>nem szabad légmentesen lezár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</w:t>
      </w:r>
      <w:r>
        <w:rPr>
          <w:rStyle w:val="DontTranslate"/>
        </w:rPr>
        <w:t>ħ</w:t>
      </w:r>
      <w:r>
        <w:rPr>
          <w:rStyle w:val="DontTranslate"/>
          <w:lang w:val="en-US"/>
        </w:rPr>
        <w:t>allix il-kontenitur magħluq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e verpakking niet hermetisch sluit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e przechowywać pojemnika szczelnie zamknięteg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ão fechar o recipiente hermeticament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uchovávajte nádobu hermeticky uzatvorenú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oda ne sme biti tesno zaprt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akkausta ei saa sulkea ilmatiiviis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örpackningen får inte tillslutas lufttätt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1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nténgase lejos de alimentos, bebidas y piens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ejte odděleně od potravin, nápojů a krmiv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å ikke opbevares sammen med fødevarer, drikkevarer og foderstoff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on Nahrungsmitteln, Getränken und Futtermitteln fernhalt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ida eemal toiduainest, joogist ja loomasöödas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lang w:val="el-GR"/>
        </w:rPr>
        <w:t xml:space="preserve">Μακριά </w:t>
      </w:r>
      <w:r>
        <w:rPr>
          <w:rStyle w:val="DontTranslate"/>
          <w:lang w:val="en-US"/>
        </w:rPr>
        <w:t>από τρόφιμα, ποτά και ζωοτροφές.</w:t>
      </w:r>
    </w:p>
    <w:p>
      <w:pPr>
        <w:pStyle w:val="Normal"/>
        <w:ind w:left="567" w:hanging="0"/>
        <w:rPr/>
      </w:pPr>
      <w:r>
        <w:rPr>
          <w:lang w:val="en-US"/>
        </w:rPr>
        <w:t>EN: Keep away from food, drink and animal feedingstuff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er à l'écart des aliments et boissons, y compris ceux pour animaux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are lontano da alimenti o mangimi e da bevand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uzglabāt kopā ar pārtiku vai dzīvnieku barīb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ikyti atokiau nuo maisto, gėrimų ir gyvulių pašar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Élelmiszertől, italtól és takarmánytól távol tartandó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Żomm ´il bogħod minn ikel, xorb u minn għalf ta’ l-annimal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wijderd houden van eet- en drinkwaren en van diervoed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e przechowywać razem z żywnością, napojami i paszami dla zwierzą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nter afastado de alimentos e bebidas incluindo os dos animai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ajte mimo dosahu potravín, nápojov a krmív pre zvieratá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raniti ločeno od hrane, pijače in krmi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i saa säilyttää yhdessä elintarvikkeiden eikä eläinravinnon kanss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örvaras åtskilt från livsmedel och djurfoder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1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érvese lejos de ... (materiales incompatibles a especificar por el fabricant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Uchovávejte odděleně </w:t>
      </w:r>
      <w:r>
        <w:rPr>
          <w:rStyle w:val="DontTranslate"/>
        </w:rPr>
        <w:t xml:space="preserve">od ... </w:t>
      </w:r>
      <w:r>
        <w:rPr>
          <w:rStyle w:val="DontTranslate"/>
          <w:lang w:val="en-US"/>
        </w:rPr>
        <w:t>(vzájemně se vylučující látky uvede výrobc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pbevares adskilt fra ... (uforligelige stoffer, som angives af fabrikanten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on ... fernhalten (inkompatible Substanzen sind vom Hersteller anzugeben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ida eraldi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kokkusobimatud kemikaalid määrab valmistaj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lang w:val="el-GR"/>
        </w:rPr>
        <w:t xml:space="preserve">Μακριά </w:t>
      </w:r>
      <w:r>
        <w:rPr>
          <w:rStyle w:val="DontTranslate"/>
          <w:lang w:val="en-US"/>
        </w:rPr>
        <w:t>από ... (ασύμβατες ουσίες καθορίζονται από τον παραγωγό).</w:t>
      </w:r>
    </w:p>
    <w:p>
      <w:pPr>
        <w:pStyle w:val="Normal"/>
        <w:ind w:left="567" w:hanging="0"/>
        <w:rPr/>
      </w:pPr>
      <w:r>
        <w:rPr>
          <w:lang w:val="en-US"/>
        </w:rPr>
        <w:t>EN: Keep away from ... (incompatible materials to be indicated by the manufacture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er à l'écart des ... (matières incompatibles à indiquer par le fabrican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are lontano da ... (sostanze incompatibili da precisare da parte del produttor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uzglabāt kopā ar … (ražotājs norāda nesavietojamās vielas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ikyti atokiau nuo…( nesuderinamas medžiagas nurodo gamintojas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…-tól/-től távol tartandó (az összeférhetetlen anyago(ka)t a gyártó határozza meg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Żomm ´il bogħod minn … (materjal inkompatibbli li jkun indikat mill-manifattu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wijderd houden van ... (stoffen waarmee contact vermeden dient te worden aan te geven door de fabrikan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e przechowywać razem z ...(materiałami określonymi przez producent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nter afastado de ... (matérias incompatíveis a indicar pelo produto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ajte mimo dosahu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neznášanlivého materiálu, ktorý určí výrobc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raniti ločeno od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nezdružljive snovi določi proizvajalec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äilytettävä erillään ... (yhteensopimattomat aineet ilmoittaa valmistaja/maahantuoj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örvaras åtskilt från ... (oförenliga ämnen anges av tillverkaren).</w:t>
      </w:r>
      <w:r>
        <w:br w:type="page"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  <w:lang w:val="en-US"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S15</w:t>
      </w:r>
    </w:p>
    <w:p>
      <w:pPr>
        <w:pStyle w:val="Text2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ar alejado del calo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hraňte před teple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å ikke udsættes for varm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or Hitze schütz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ida eemal soojusallikas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lang w:val="el-GR"/>
        </w:rPr>
        <w:t xml:space="preserve">Μακριά </w:t>
      </w:r>
      <w:r>
        <w:rPr>
          <w:rStyle w:val="DontTranslate"/>
          <w:lang w:val="en-US"/>
        </w:rPr>
        <w:t>από θερμότητα.</w:t>
      </w:r>
    </w:p>
    <w:p>
      <w:pPr>
        <w:pStyle w:val="Normal"/>
        <w:ind w:left="567" w:hanging="0"/>
        <w:rPr/>
      </w:pPr>
      <w:r>
        <w:rPr>
          <w:lang w:val="en-US"/>
        </w:rPr>
        <w:t>EN: Keep away from he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er à l'écart de la chaleu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are lontano dal calor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argāt no sasilšan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ikyti atokiau nuo šilumos šaltinių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őhatástól távol tartandó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Żomm ´il bogħod mis-sħan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wijderd houden van warmt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zechowywać z dala od źródeł ciepł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nter afastado do calo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ajte mimo dosahu tepl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arovati pred toplot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uojattava lämmölt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år inte utsättas för värme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16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ar alejado de toda llama o fuente de chispas - No fuma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ejte mimo dosah zdrojů zapálení - Zákaz kouřen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ldes væk fra antændelseskilder - Rygning forbud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on Zündquellen fernhalten - Nicht rauch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ida eemal süttimisallikast - Mitte suitsetada!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lang w:val="el-GR"/>
        </w:rPr>
        <w:t xml:space="preserve">Μακριά </w:t>
      </w:r>
      <w:r>
        <w:rPr>
          <w:rStyle w:val="DontTranslate"/>
          <w:lang w:val="en-US"/>
        </w:rPr>
        <w:t>από πηγές ανάφλεξης - Απαγορεύεται το κάπνισμα.</w:t>
      </w:r>
    </w:p>
    <w:p>
      <w:pPr>
        <w:pStyle w:val="Normal"/>
        <w:ind w:left="567" w:hanging="0"/>
        <w:rPr/>
      </w:pPr>
      <w:r>
        <w:rPr>
          <w:lang w:val="en-US"/>
        </w:rPr>
        <w:t>EN: Keep away from sources of ignition - No smok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er à l'écart de toute flamme ou source d'étincelles - Ne pas fum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are lontano da fiamme e scintille - Non fumar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Sargāt no uguns </w:t>
      </w:r>
      <w:r>
        <w:rPr>
          <w:rStyle w:val="DontTranslate"/>
          <w:rFonts w:eastAsia="Symbol" w:cs="Symbol" w:ascii="Symbol" w:hAnsi="Symbol"/>
          <w:lang w:val="en-US"/>
        </w:rPr>
        <w:t></w:t>
      </w:r>
      <w:r>
        <w:rPr>
          <w:rStyle w:val="DontTranslate"/>
          <w:lang w:val="en-US"/>
        </w:rPr>
        <w:t xml:space="preserve"> nesmēķē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ikyti atokiau nuo uždegimo šaltinių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rūky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yújtóforrástól távol tartandó - Tilos a dohányzá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Żomm ´il bogħod minn fjammi u qbid tan-nar – Tpejjipx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wijderd houden van ontstekingsbronnen - Niet ro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e przechowywać w pobliżu źródeł zapłonu – nie palić tytoni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nter afastado de qualquer chama ou fonte de ignição - Não fuma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ajte mimo dosahu zdrojov zapálenia - Zákaz fajčen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raniti ločeno od virov vžiga - ne kadi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Eristettävä sytytyslähteistä </w:t>
        <w:noBreakHyphen/>
        <w:t xml:space="preserve"> Tupakointi kiellett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Förvaras åtskilt från antändningskällor </w:t>
        <w:noBreakHyphen/>
        <w:t xml:space="preserve"> Rökning förbjuden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1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nténgase lejos de materias combustibl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ejte mimo dosah hořlavých materiálů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ldes væk fra brandbare stoff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on brennbaren Stoffen fernhalt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ida eemal süttivatest ainetes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lang w:val="el-GR"/>
        </w:rPr>
        <w:t xml:space="preserve">Μακριά </w:t>
      </w:r>
      <w:r>
        <w:rPr>
          <w:rStyle w:val="DontTranslate"/>
          <w:lang w:val="en-US"/>
        </w:rPr>
        <w:t>από καύσιμα υλικά.</w:t>
      </w:r>
    </w:p>
    <w:p>
      <w:pPr>
        <w:pStyle w:val="Normal"/>
        <w:ind w:left="567" w:hanging="0"/>
        <w:rPr/>
      </w:pPr>
      <w:r>
        <w:rPr>
          <w:lang w:val="en-US"/>
        </w:rPr>
        <w:t>EN: Keep away from combustible materia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nir à l'écart des matières combustibl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nere lontano da sostanze combustibil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argāt no degoša materiāl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ikyti atokiau nuo galinčių degti medžiagų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Éghető anyagoktól távol tartandó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Żomm ´il bogħod minn materjal li jieħu n-na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wijderd houden van brandbare stoff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e przechowywać razem z materiałami zapalnym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nter afastado de matérias combustívei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ajte mimo dosahu horľavého materiál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raniti ločeno od gorljivih snov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äilytettävä erillään syttyvistä kemikaaleist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örvaras åtskilt från brandfarliga ämnen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1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nipúlese y ábrase el recipiente con prudenc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acházejte s obalem opatrně a opatrně jej otevírejt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mballagen skal behandles og åbnes med forsigtigh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hälter mit Vorsicht öffnen und handhab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äidelda ja avada pakend ettevaatlikul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Χειριστείτε και ανοίξτε το δοχείο προσεκτικά.</w:t>
      </w:r>
    </w:p>
    <w:p>
      <w:pPr>
        <w:pStyle w:val="Normal"/>
        <w:ind w:left="567" w:hanging="0"/>
        <w:rPr/>
      </w:pPr>
      <w:r>
        <w:rPr>
          <w:lang w:val="en-US"/>
        </w:rPr>
        <w:t>EN: Handle and open container with car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nipuler et ouvrir le récipient avec prudenc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nipolare ed aprire il recipiente con cautel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evērot īpašu piesardzību, darbojoties ar konteineru un atverot t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akuotę naudoti ir atidaryti atsargia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z edényzetet óvatosan kell kezelni és kinyit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ttent kif tħarrek u tiftaħ il-kontenitu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pakking voorzichtig behandelen en open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achować ostrożność w trakcie otwierania i manipulacji z pojemnikie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nipular e abrir o recipiente com prudênc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 nádobou zaobchádzajte a otvárajte opatr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evidno ravnati s posodo in jo previdno odpira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akkauksen käsittelyssä ja avaamisessa on noudatettava varovaisuutt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örpackningen hanteras och öppnas försiktigt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20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 comer ni beber durante su utilizac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jezte a nepijte při používán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er må ikke spises eller drikkes under bru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i der Arbeit nicht essen und trin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äitlemisel söömine ja joomine keelatu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Μη τρώτε ή πίνετε όταν το χρησιμοποιείτε.</w:t>
      </w:r>
    </w:p>
    <w:p>
      <w:pPr>
        <w:pStyle w:val="Normal"/>
        <w:ind w:left="567" w:hanging="0"/>
        <w:rPr/>
      </w:pPr>
      <w:r>
        <w:rPr>
          <w:lang w:val="en-US"/>
        </w:rPr>
        <w:t>EN: When using do not eat or drink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 pas manger et ne pas boire pendant l'utilisa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n mangiare né bere durante l'impieg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dzert un neēst, darbojoties ar viel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udojant nevalgyti ir neger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asználat közben enni, inni nem szaba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ikolx u tixrobx waqt li qed tużah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et eten of drinken tijdens gebruik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e jeść i nie pić podczas stosowania produkt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ão comer nem beber durante a utilizaç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i používaní nejedzte ani nepit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d uporabo ne jesti in ne pi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yöminen ja juominen kielletty kemikaalia käsiteltäess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Ät inte eller drick inte under hanteringen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2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 fumar durante su utilizac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kuřte při používán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er må ikke ryges under bru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i der Arbeit nicht rauch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äitlemisel suitsetamine keelatu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Μη καπνίζετε όταν το χρησιμοποιείτε.</w:t>
      </w:r>
    </w:p>
    <w:p>
      <w:pPr>
        <w:pStyle w:val="Normal"/>
        <w:ind w:left="567" w:hanging="0"/>
        <w:rPr/>
      </w:pPr>
      <w:r>
        <w:rPr>
          <w:lang w:val="en-US"/>
        </w:rPr>
        <w:t>EN: When using do not smok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 pas fumer pendant l'utilisa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n fumare durante l'impieg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smēķēt, darbojoties ar viel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udojant nerūky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asználat közben tilos a dohányzá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pejjipx waqt li qed tużah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et roken tijdens gebruik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e palić tytoniu podczas stosowania produkt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ão fumar durante a utilizaç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i používaní nefajčit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d uporabo ne kadi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upakointi kielletty kemikaalia käytettäess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ök inte under hanteringen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2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 respirar el polv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dechujte prach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ndgå indånding af støv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aub nicht einatm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ltida tolmu sissehingamis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Μη αναπνέετε την σκόνη.</w:t>
      </w:r>
    </w:p>
    <w:p>
      <w:pPr>
        <w:pStyle w:val="Normal"/>
        <w:ind w:left="567" w:hanging="0"/>
        <w:rPr/>
      </w:pPr>
      <w:r>
        <w:rPr>
          <w:lang w:val="en-US"/>
        </w:rPr>
        <w:t>EN: Do not breathe dus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 pas respirer les poussièr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n respirare le polveri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Izvairīties no putekļu ieelpošan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įkvėpti dulkių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z anyag porát nem szabad belélegez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i</w:t>
      </w:r>
      <w:r>
        <w:rPr>
          <w:rStyle w:val="DontTranslate"/>
        </w:rPr>
        <w:t>ġ</w:t>
      </w:r>
      <w:r>
        <w:rPr>
          <w:rStyle w:val="DontTranslate"/>
          <w:lang w:val="en-US"/>
        </w:rPr>
        <w:t xml:space="preserve">bidx it-trab ´il 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ewwa b´imnifsejk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of niet inadem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e wdychać pył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ão respirar as poeir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dychujte prach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 vdihavati prah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ltettävä pölyn hengittämist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ndvik inandning av damm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2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 respirar los gases/humos/vapores/aerosoles (denominación(es) adecuada(s) a especificar por el fabricant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dechujte plyny/dýmy/páry/aerosoly (příslušný výraz specifikuje výrobc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ndgå indånding af gas/røg/dampe/aerosol-tåger (den eller de pågældende betegnelser angives af fabrikanten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s/Rauch/Dampf/Aerosol nicht einatmen (geeignete Bezeichnung(en) vom Hersteller anzugeben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ltida gaasi/suitsu/auru/udu (sobiva mõiste määrab valmistaja) sissehingamis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Μην αναπνέετε αέρια/αναθυμιάσεις/ατμούς/εκνεφώματα (η κατάλληλη διατύπωση καθορίζεται από τον παραγωγό).</w:t>
      </w:r>
    </w:p>
    <w:p>
      <w:pPr>
        <w:pStyle w:val="TextBodyIndent"/>
        <w:rPr/>
      </w:pPr>
      <w:r>
        <w:rPr/>
        <w:t>EN: Do not breathe gas/fumes/vapour/spray (appropriate wording to be specified by the manufacture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 pas respirer les gaz/fumées/vapeurs/aérosols (terme(s) approprié(s) à indiquer par le fabrican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n respirare i gas/fumi/vapori/aerosoli (termine(i) appropriato(i) da precisare da parte del produttor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zvairīties no gāzes vai dūmu, vai tvaiku, vai aerosolu ieelpošanas (formulējumu nosaka ražotājs)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įkvėpti dujų, dūmų, garų, aerozolių (konkrečiai nurodo gamintojas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 keletkező gázt/füstöt/gőzt/permetet nem szabad belélegezni (a</w:t>
      </w:r>
      <w:r>
        <w:rPr>
          <w:rStyle w:val="DontTranslate"/>
        </w:rPr>
        <w:t xml:space="preserve"> megfelelő szöveget a</w:t>
      </w:r>
      <w:r>
        <w:rPr>
          <w:rStyle w:val="DontTranslate"/>
          <w:lang w:val="en-US"/>
        </w:rPr>
        <w:t xml:space="preserve"> gyártó határozza meg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i</w:t>
      </w:r>
      <w:r>
        <w:rPr>
          <w:rStyle w:val="DontTranslate"/>
        </w:rPr>
        <w:t>ġ</w:t>
      </w:r>
      <w:r>
        <w:rPr>
          <w:rStyle w:val="DontTranslate"/>
          <w:lang w:val="en-US"/>
        </w:rPr>
        <w:t xml:space="preserve">bidx gass/dħaħen/fwar/sprej ´il 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ewwa b´imnifsejk (it-terminu jew termini adatti jridu jkunu spe</w:t>
      </w:r>
      <w:r>
        <w:rPr>
          <w:rStyle w:val="DontTranslate"/>
        </w:rPr>
        <w:t>ċ</w:t>
      </w:r>
      <w:r>
        <w:rPr>
          <w:rStyle w:val="DontTranslate"/>
          <w:lang w:val="en-US"/>
        </w:rPr>
        <w:t>ifikati mill-manifattu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s/rook/damp/spuitnevel niet inademen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toepasselijke term(en) aan te geven door de fabrikan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e wdychać gazu/dymu/pary/rozpylonej cieczy (rodzaj określi producen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ão respirar os gases/vapores/fumos/aerossóis (termo(s) apropriado(s) a indicar pelo produto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dychujte plyn/dym/pary/aerosóly (Vhodné slovo špecifikuje výrobc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 vdihavati plina/dima/hlapov/meglice (ustrezno besedilo določi proizvajalec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ltettävä kaasun/huurun/höyryn/sumun hengittämistä (oikean sanamuodon valitsee valmistaja/maahantuoj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ndvik inandning av gas/rök/ånga/dimma (lämplig formulering anges av tillverkaren)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2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vítese el contacto con la pi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amezte styku s kůž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ndgå kontakt med hu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rührung mit der Haut vermei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ltida kokkupuudet nahag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Αποφεύγετε την επαφή με το δέρμα.</w:t>
      </w:r>
    </w:p>
    <w:p>
      <w:pPr>
        <w:pStyle w:val="Normal"/>
        <w:ind w:left="567" w:hanging="0"/>
        <w:rPr/>
      </w:pPr>
      <w:r>
        <w:rPr>
          <w:lang w:val="en-US"/>
        </w:rPr>
        <w:t>EN: Avoid contact with sk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Éviter le contact avec la pea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vitare il contatto con la pe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pieļaut nokļūšanu uz ād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ngti patekimo ant od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 bőrrel való érintkezés kerülendő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vita l-kuntatt ma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anraking met de huid vermij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nikać zanieczyszczenia skór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vitar o contacto com a pe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abráňte kontaktu s pokožko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eprečiti stik s kož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arottava kemikaalin joutumista iho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ndvik kontakt med huden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2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vítese el contacto con los oj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amezte styku s očim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ndgå kontakt med øjne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rührung mit den Augen vermei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ltida silma sattumis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Αποφεύγετε την επαφή με τα μάτια.</w:t>
      </w:r>
    </w:p>
    <w:p>
      <w:pPr>
        <w:pStyle w:val="Normal"/>
        <w:ind w:left="567" w:hanging="0"/>
        <w:rPr/>
      </w:pPr>
      <w:r>
        <w:rPr>
          <w:lang w:val="en-US"/>
        </w:rPr>
        <w:t>EN: Avoid contact with ey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Éviter le contact avec les yeux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vitare il contatto con gli occh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pieļaut nokļūšanu acī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ngti patekimo į akis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Kerülni kell a </w:t>
      </w:r>
      <w:r>
        <w:rPr>
          <w:rStyle w:val="DontTranslate"/>
        </w:rPr>
        <w:t>szembe jutás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vita l-kuntatt ma’ l-g</w:t>
      </w:r>
      <w:r>
        <w:rPr>
          <w:lang w:val="en-US"/>
        </w:rPr>
        <w:t>ħ</w:t>
      </w:r>
      <w:r>
        <w:rPr>
          <w:rStyle w:val="DontTranslate"/>
          <w:lang w:val="en-US"/>
        </w:rPr>
        <w:t>ajnej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anraking met de ogen vermij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nikać zanieczyszczenia ocz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vitar o contacto com os olh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abráňte kontaktu s očam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eprečiti stik z očm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arottava kemikaalin joutumista silmi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ndvik kontakt med ögonen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26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n caso de contacto con los ojos, lávense inmediata y abundantemente con agua y acúdase a un médic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ři zasažení očí okamžitě důkladně vypláchněte vodou a vyhledejte lékařskou pomoc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ommer stoffet i øjnene, skylles straks grundigt med vand og læge kontakt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i Berührung mit den Augen sofort gründlich mit Wasser abspülen und Arzt konsultier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ilma sattumisel loputada koheselt rohke veega ja pöörduda arsti poo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Σε περίπτωση επαφής με τα μάτια πλύνετέ τα αμέσως με άφθονο νερό και ζητήστε ιατρική συμβουλή.</w:t>
      </w:r>
    </w:p>
    <w:p>
      <w:pPr>
        <w:pStyle w:val="Normal"/>
        <w:ind w:left="567" w:hanging="0"/>
        <w:rPr/>
      </w:pPr>
      <w:r>
        <w:rPr>
          <w:lang w:val="en-US"/>
        </w:rPr>
        <w:t>EN: In case of contact with eyes, rinse immediately with plenty of water and seek medical advic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n cas de contact avec les yeux, laver immédiatement et abondamment avec de l'eau et consulter un spécialist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n caso di contatto con gli occhi, lavare immediatamente e abbondantemente con acqua e consultare un medic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 nokļūst acīs, nekavējoties tās skalot ar lielu daudzumu ūdens un meklēt medicīnisku palīdzīb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atekus į akis, nedelsiant gerai praplauti vandeniu ir kreiptis į gydytoją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Ha szembe </w:t>
      </w:r>
      <w:r>
        <w:rPr>
          <w:rStyle w:val="DontTranslate"/>
        </w:rPr>
        <w:t xml:space="preserve">jut, </w:t>
      </w:r>
      <w:r>
        <w:rPr>
          <w:rStyle w:val="DontTranslate"/>
          <w:lang w:val="en-US"/>
        </w:rPr>
        <w:t>bő vízzel azonnal ki kell mosni és orvoshoz kell fordul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´każ ta’ kuntatt ma’ l-għajnen, a</w:t>
      </w:r>
      <w:r>
        <w:rPr>
          <w:lang w:val="en-US"/>
        </w:rPr>
        <w:t>ħ</w:t>
      </w:r>
      <w:r>
        <w:rPr>
          <w:rStyle w:val="DontTranslate"/>
          <w:lang w:val="en-US"/>
        </w:rPr>
        <w:t>sel immedjatament b´ħafna ilma u ara tabib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ij aanraking met de ogen onmiddellijk met overvloedig water afspoelen en deskundig medisch advies inwinn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anieczyszczone oczy przemyć natychmiast dużą ilością wody i zasięgnąć porady lekarz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m caso de contacto com os olhos, lavar imediata e abundantemente com água e consultar um especialist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 prípade kontaktu s očami je potrebné ihneď ich vymyť s veľkým množstvom vody a vyhľadať lekársku pomoc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Če pride v oči, takoj izpirati z obilo vode in poiskati zdravniško pomoč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oiskeet silmistä huuhdeltava välittömästi runsaalla vedellä ja mentävä lääkäri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id kontakt med ögonen, spola genast med mycket vatten och kontakta läkare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2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Quítese inmediatamente la ropa manchada o salpica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kamžitě odložte veškeré kontaminované oblečen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ilsmudset tøj tages straks af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schmutzte, getränkte Kleidung sofort auszieh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õtta koheselt seljast saastunud riiet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Αφαιρέστε αμέσως όλα τα ενδύματα που έχουν μολυνθεί.</w:t>
      </w:r>
    </w:p>
    <w:p>
      <w:pPr>
        <w:pStyle w:val="Normal"/>
        <w:ind w:left="567" w:hanging="0"/>
        <w:rPr/>
      </w:pPr>
      <w:r>
        <w:rPr>
          <w:lang w:val="en-US"/>
        </w:rPr>
        <w:t>EN: Take off immediately all contaminated cloth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nlever immédiatement tout vêtement souillé ou éclaboussé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ogliersi di dosso immediatamente gli indumenti contamina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kavējoties novilkt notraipīto apģērb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delsiant nusivilkti visus užterštus drabuži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 szennyezett ruhát azonnal le kell vet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nża’ mill-ewwel kull ilbies imni</w:t>
      </w:r>
      <w:r>
        <w:rPr>
          <w:rStyle w:val="DontTranslate"/>
        </w:rPr>
        <w:t>ġġ</w:t>
      </w:r>
      <w:r>
        <w:rPr>
          <w:rStyle w:val="DontTranslate"/>
          <w:lang w:val="en-US"/>
        </w:rPr>
        <w:t>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ontreinigde kleding onmiddellijk uittrek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tychmiast zdjąć całą zanieczyszczoną odzież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tirar imediatamente todo o vestuário contaminad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kamžite si vyzlečte kontaminovaný odev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akoj sleči vso onesnaženo oblek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isuttava välittömästi saastunut vaatet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ag genast av alla nedstänkta kläder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S28</w:t>
      </w:r>
    </w:p>
    <w:p>
      <w:pPr>
        <w:pStyle w:val="Normal"/>
        <w:rPr>
          <w:rStyle w:val="DontTranslate"/>
        </w:rPr>
      </w:pPr>
      <w:r>
        <w:rPr/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n caso de contacto con la piel, lávese inmediata y abundantemente con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productos a especificar por el fabricante)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Při styku s kůží okamžitě omyjte velkým množstvím </w:t>
      </w:r>
      <w:r>
        <w:rPr>
          <w:rStyle w:val="DontTranslate"/>
        </w:rPr>
        <w:t xml:space="preserve">. . . </w:t>
      </w:r>
      <w:r>
        <w:rPr>
          <w:rStyle w:val="DontTranslate"/>
          <w:lang w:val="en-US"/>
        </w:rPr>
        <w:t>(vhodnou kapalinu specifikuje výrobce)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ommer stof på huden vaskes straks med store mængder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angives af fabrikanten)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i Berührung mit der Haut sofort abwaschen mit viel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vom Hersteller anzugeben)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hale sattumisel pesta koheselt rohke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määrab valmistaja)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Σε περίπτωση επαφής με το δέρμα, πλυθείτε αμέσως με άφθονο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το είδος του υγρού καθορίζεται από τον παραγωγό).</w:t>
      </w:r>
    </w:p>
    <w:p>
      <w:pPr>
        <w:pStyle w:val="Normal"/>
        <w:rPr/>
      </w:pPr>
      <w:r>
        <w:rPr>
          <w:lang w:val="en-US"/>
        </w:rPr>
        <w:t>EN: After contact with skin, wash immediately with plenty of . . . (to be specified by the manufacturer)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près contact avec la peau, se laver immédiatement et abondamment avec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produits appropriés à indiquer par le fabricant)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n caso di contatto con la pelle lavarsi immediatamente ed abbondantemente con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prodotti idonei da indicarsi da parte del fabbricante)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 nokļūst uz ādas, nekavējoties skalot ar lielu daudzumu … (norāda ražotājs).</w:t>
      </w:r>
    </w:p>
    <w:p>
      <w:pPr>
        <w:pStyle w:val="Normal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atekus ant odos, nedelsiant gerai nuplauti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kuo - nurodo gamintojas)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a az anyag a bőrre kerül, ...-val/vel bőven azonnal le kell mosni (az anyagot a gyártó határozza meg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´każ ta’ kuntatt mal-</w:t>
      </w:r>
      <w:r>
        <w:rPr>
          <w:rStyle w:val="DontTranslate"/>
        </w:rPr>
        <w:t>ġ</w:t>
      </w:r>
      <w:r>
        <w:rPr>
          <w:rStyle w:val="DontTranslate"/>
          <w:lang w:val="en-US"/>
        </w:rPr>
        <w:t>ilda, a</w:t>
      </w:r>
      <w:r>
        <w:rPr>
          <w:lang w:val="en-US"/>
        </w:rPr>
        <w:t>ħ</w:t>
      </w:r>
      <w:r>
        <w:rPr>
          <w:rStyle w:val="DontTranslate"/>
          <w:lang w:val="en-US"/>
        </w:rPr>
        <w:t>sel mill-ewwel b´ħafna … (ikun spe</w:t>
      </w:r>
      <w:r>
        <w:rPr>
          <w:rStyle w:val="DontTranslate"/>
        </w:rPr>
        <w:t>ċ</w:t>
      </w:r>
      <w:r>
        <w:rPr>
          <w:rStyle w:val="DontTranslate"/>
          <w:lang w:val="en-US"/>
        </w:rPr>
        <w:t>ifikat mill- manifattu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 aanraking met de huid onmiddellijk wassen met veel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aan te geven door de fabrikan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anieczyszczoną skórę natychmiast przemyć dużą ilością ...(cieczy określonej przez producent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pós contacto com a pele, lavar imediata e abundantemente com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produtos adequados a indicar pelo produto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 kontakte s pokožkou je potrebné ju umyť veľkým množstvom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bude špecifikované výrobcom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b stiku s kožo takoj izprati z obilo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sredstvo določi proizvajalec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oiskeet iholta huuhdeltava välittömästi runsaalla määrällä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aineen ilmoittaa valmistaja/maahantuoj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id kontakt med huden tvätta genast med mycket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anges av tillverkaren)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2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 tirar los residuos por el desagüe.</w:t>
      </w:r>
      <w:r>
        <w:rPr>
          <w:rStyle w:val="DontTranslate"/>
        </w:rPr>
        <w:t xml:space="preserve"> 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ylévejte do kanalizac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å ikke tømmes i kloakafløb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cht in die Kanalisation gelangen lass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itte valada kanalisatsioo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Μην αδειάζετε το υπόλοιπο του περιεχομένου στην αποχέτευση.</w:t>
      </w:r>
    </w:p>
    <w:p>
      <w:pPr>
        <w:pStyle w:val="Normal"/>
        <w:ind w:left="567" w:hanging="0"/>
        <w:rPr/>
      </w:pPr>
      <w:r>
        <w:rPr>
          <w:lang w:val="en-US"/>
        </w:rPr>
        <w:t>EN: Do not empty into drain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 pas jeter les résidus à l'égou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n gettare i residui nelle fognatur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izliegts izliet kanalizācijā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išleisti į kanalizaciją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satornába engedni nem szaba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itfax il-fdal fid-drena</w:t>
      </w:r>
      <w:r>
        <w:rPr/>
        <w:t>ġġ</w:t>
      </w:r>
      <w:r>
        <w:rPr>
          <w:rStyle w:val="DontTranslate"/>
          <w:lang w:val="en-US"/>
        </w:rPr>
        <w:t>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fval niet in de gootsteen werp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e wprowadzać do kanalizacj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ão deitar os resíduos no esgot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ypúšťať do kanalizačnej siet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 izprazniti v kanalizacij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i saa tyhjentää viemäri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öm ej i avloppet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30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 echar jamás agua a este product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 tomuto výrobku nikdy nepřidávejte vod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æld aldrig vand på eller i produkt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emals Wasser hinzugieß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mikaalile vett mitte lisa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Ποτέ μην προσθέτετε νερό στο προϊόν αυτό.</w:t>
      </w:r>
    </w:p>
    <w:p>
      <w:pPr>
        <w:pStyle w:val="Normal"/>
        <w:ind w:left="567" w:hanging="0"/>
        <w:rPr/>
      </w:pPr>
      <w:r>
        <w:rPr>
          <w:lang w:val="en-US"/>
        </w:rPr>
        <w:t>EN: Never add water to this produc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 jamais verser de l'eau dans ce produi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n versare acqua sul prodott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ingri aizliegts pievienot ūde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ekada nemaišyti šios medžiagos su vandeniu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Soha nem szabad </w:t>
      </w:r>
      <w:r>
        <w:rPr>
          <w:rStyle w:val="DontTranslate"/>
        </w:rPr>
        <w:t>vizet hozzáad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Qatt titfa’ ilma fuq dan il-prodot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oit water op deze stof giet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gdy nie dodawać wody do tego produkt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unca adicionar água a este produt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kdy nepridávajte vodu k tomuto prípravk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koli dolivati vod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uotteeseen ei saa lisätä vett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äll aldrig vatten på eller i produkten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3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vítese la acumulación de cargas electroestátic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oveďte preventivní opatření proti výbojům statické elektřin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ræf foranstaltninger mod statisk elektricit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ßnahmen gegen elektrostatische Aufladungen treff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ltida staatilise elektri tek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Λάβετε προστατευτικά μέτρα έναντι ηλεκτροστατικών εκκενώσεων.</w:t>
      </w:r>
    </w:p>
    <w:p>
      <w:pPr>
        <w:pStyle w:val="Normal"/>
        <w:ind w:left="567" w:hanging="0"/>
        <w:rPr/>
      </w:pPr>
      <w:r>
        <w:rPr>
          <w:lang w:val="en-US"/>
        </w:rPr>
        <w:t>EN: Take precautionary measures against static discharg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Éviter l'accumulation de charges électrostatiqu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vitare l'accumulo di cariche elettrostatich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ikt drošības pasākumus, lai pasargātu no statiskās elektrības iedarbīb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mtis atsargumo priemonių elektrostatinėms iškrovoms išveng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 sztatikus feltöltődés ellen védekezni kel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vita l-kumulazzjoni ta’ kargi elettrostati</w:t>
      </w:r>
      <w:r>
        <w:rPr>
          <w:rStyle w:val="DontTranslate"/>
        </w:rPr>
        <w:t>ċ</w:t>
      </w:r>
      <w:r>
        <w:rPr>
          <w:rStyle w:val="DontTranslate"/>
          <w:lang w:val="en-US"/>
        </w:rPr>
        <w:t>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atregelen treffen tegen ontladingen van statische elektricitei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astosować środki ostrożności zapobiegające wyładowaniom elektrostatyczny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vitar acumulação de cargas electrostátic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ykonajte predbežné opatrenia proti statickým výbojo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eprečiti statično naelektrenj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stettävä staattisen sähkön aiheuttama kipinöin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idtag åtgärder mot statisk elektricitet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3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limínense los residuos del producto y sus recipientes con todas las precauciones posibl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nto materiál a jeho obal musí být zneškodněny bezpečným způsobe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terialet og dets beholder skal bortskaffes på en sikker måd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bfälle und Behälter müssen in gesicherter Weise beseitigt wer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mikaal ja pakend tuleb jäätmetena hävitada ohutul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 υλικό και ο περιέκτης του πρέπει να διατεθεί με ασφαλή τρόπο.</w:t>
      </w:r>
    </w:p>
    <w:p>
      <w:pPr>
        <w:pStyle w:val="Normal"/>
        <w:ind w:left="567" w:hanging="0"/>
        <w:rPr/>
      </w:pPr>
      <w:r>
        <w:rPr>
          <w:lang w:val="en-US"/>
        </w:rPr>
        <w:t>EN: This material and its container must be disposed of in a safe wa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 se débarrasser de ce produit et de son récipient qu'en prenant toutes précautions d'usag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n disfarsi del prodotto e del recipiente se non con le dovute precauzio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o vielu vai produktu un iepakojumu likvidēt drošā veidā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tliekos ir pakuotė turi būti saugiai pašalint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Az anyagot és az edényzetét </w:t>
      </w:r>
      <w:r>
        <w:rPr>
          <w:rStyle w:val="DontTranslate"/>
        </w:rPr>
        <w:t xml:space="preserve">megfelelő </w:t>
      </w:r>
      <w:r>
        <w:rPr>
          <w:rStyle w:val="DontTranslate"/>
          <w:lang w:val="en-US"/>
        </w:rPr>
        <w:t>módon ártalmatlanítani kel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an il-materjal u l-kontenitur tieg</w:t>
      </w:r>
      <w:r>
        <w:rPr>
          <w:lang w:val="en-US"/>
        </w:rPr>
        <w:t>ħ</w:t>
      </w:r>
      <w:r>
        <w:rPr>
          <w:rStyle w:val="DontTranslate"/>
          <w:lang w:val="en-US"/>
        </w:rPr>
        <w:t>u g</w:t>
      </w:r>
      <w:r>
        <w:rPr>
          <w:lang w:val="en-US"/>
        </w:rPr>
        <w:t>ħ</w:t>
      </w:r>
      <w:r>
        <w:rPr>
          <w:rStyle w:val="DontTranslate"/>
          <w:lang w:val="en-US"/>
        </w:rPr>
        <w:t>andhom jintremew bil-prekawzjonijiet me</w:t>
      </w:r>
      <w:r>
        <w:rPr>
          <w:lang w:val="en-US"/>
        </w:rPr>
        <w:t>ħ</w:t>
      </w:r>
      <w:r>
        <w:rPr>
          <w:rStyle w:val="DontTranslate"/>
          <w:lang w:val="en-US"/>
        </w:rPr>
        <w:t>tieġ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eze stof en de verpakking op veilige wijze afvoer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suwać produkt i jego opakowanie w sposób bezpieczn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ão se desfazer deste produto e do seu recipiente sem tomar as precauções de segurança devid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nto materiál a jeho obal uložte na bezpečnom miest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sebina in embalaža morata biti varno odstranje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ämä aine ja sen pakkaus on hävitettävä turvallises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odukt och förpackning skall oskadliggöras på säkert sätt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36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Úsese indumentaria protectora adecuad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užívejte vhodný ochranný oděv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rug særligt arbejdstøj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i der Arbeit geeignete Schutzkleidung tra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da sobivat kaitseriietust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Να φοράτε κατάλληλη προστατευτική ενδυμασ</w:t>
      </w:r>
      <w:r>
        <w:rPr>
          <w:color w:val="000000"/>
          <w:lang w:val="en-US"/>
        </w:rPr>
        <w:t>ία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EN: Wear suitable protective cloth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rter un vêtement de protection approprié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sare indumenti protettivi adat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zmantot piemērotu aizsargapģērb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ėvėti tinkamus apsauginius drabuži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gfelelő védőruházatot kell visel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lbes ilbies protettiv adat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aag geschikte beschermende kled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sić odpowiednią odzież ochronną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sar vestuário de protecção adequad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ste vhodný ochranný odev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siti primerno zaščitno oblek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äytettävä sopivaa suojavaatetust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nvänd lämpliga skyddskläder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3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Úsense guantes adecuad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užívejte vhodné ochranné rukavic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rug egnede beskyttelseshandsker under arbejd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eignete Schutzhandschuhe tra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da sobivaid kaitsekinda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Να φοράτε κατάλληλα γάντια.</w:t>
      </w:r>
    </w:p>
    <w:p>
      <w:pPr>
        <w:pStyle w:val="Normal"/>
        <w:ind w:left="567" w:hanging="0"/>
        <w:rPr/>
      </w:pPr>
      <w:r>
        <w:rPr>
          <w:lang w:val="en-US"/>
        </w:rPr>
        <w:t>EN: Wear suitable glov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rter des gants approprié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sare guanti adat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rādāt aizsargcimd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ūvėti tinkamas pirštin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gfelelő védőkesztyűt kell visel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lbes ingwanti adat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aag geschikte handschoen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sić odpowiednie rękawice ochron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sar luvas adequad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ste vhodné rukavic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siti primerne zaščitne rokavic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äytettävä sopivia suojakäsineit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nvänd lämpliga skyddshandskar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3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n caso de ventilación insuficiente, úsese equipo respiratorio adecuad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 případě nedostatečného větrání používejte vhodné vybavení pro ochranu dýchacích orgánů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rug egnet åndedrætsværn, hvis effektiv ventilation ikke er muli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i unzureichender Belüftung Atemschutzgerät anle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bapiisava ventilatsiooni korral kanda sobivat hingamisteede kaitsevahendi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Σε περίπτωση ανεπαρκούς αερισμού, χρησιμοποιείτε κατάλληλη αναπνευστική συσκευή.</w:t>
      </w:r>
    </w:p>
    <w:p>
      <w:pPr>
        <w:pStyle w:val="Normal"/>
        <w:ind w:left="567" w:hanging="0"/>
        <w:rPr/>
      </w:pPr>
      <w:r>
        <w:rPr>
          <w:lang w:val="en-US"/>
        </w:rPr>
        <w:t>EN: In case of insufficient ventilation, wear suitable respiratory equipmen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n cas de ventilation insuffisante, porter un appareil respiratoire approprié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n caso di ventilazione insufficiente, usare un apparecchio respiratorio adatt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pietiekamas ventilācijas apstākļos aizsargāt elpošanas orgān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sant nepakankamam vėdinimui, naudoti tinkamas kvėpavimo takų apsaugos priemon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Ha a szellőzés elégtelen, megfelelő </w:t>
      </w:r>
      <w:r>
        <w:rPr>
          <w:rStyle w:val="DontTranslate"/>
        </w:rPr>
        <w:t xml:space="preserve">légzőkészüléket </w:t>
      </w:r>
      <w:r>
        <w:rPr>
          <w:rStyle w:val="DontTranslate"/>
          <w:lang w:val="en-US"/>
        </w:rPr>
        <w:t>kell használ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´każ ta’ nuqqas ta’ ventilazzjoni biżżejjed, ilbes apparat respiratorju adat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ij ontoereikende ventilatie een geschikte adembescherming dra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W przypadku niedostatecznej wentylacji stosować odpowiednie indywidualne środki ochrony dróg oddechowych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m caso de ventilação insuficiente, usar equipamento respiratório adequad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 prípade nedostatočného vetrania použite vhodný respiráto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b nezadostnem prezračevanju nositi primerno dihalno oprem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mikaalin käyttö edellyttää tehokasta ilmanvaihtoa tai sopivaa hengityksensuojaint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nvänd lämpligt andningsskydd vid otillräcklig ventilation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3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Úsese protección para los ojos/la car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užívejte osobní ochranné prostředky pro oči a obličej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rug beskyttelsesbriller/ansigtsskærm under arbejd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chutzbrille/Gesichtsschutz tra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da silmade/näokaits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Χρησιμοποιείτε συσκευή προστασίας ματιών / προσώπου.</w:t>
      </w:r>
    </w:p>
    <w:p>
      <w:pPr>
        <w:pStyle w:val="Normal"/>
        <w:ind w:left="567" w:hanging="0"/>
        <w:rPr/>
      </w:pPr>
      <w:r>
        <w:rPr>
          <w:lang w:val="en-US"/>
        </w:rPr>
        <w:t>EN: Wear eye/face protec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rter un appareil de protection des yeux/du visag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oteggersi gli occhi/la facc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alkāt acu vai sejas aizsarg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udoti akių (veido) apsaugos priemon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zem-/arcvédőt kell visel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pproteġi ´l g</w:t>
      </w:r>
      <w:r>
        <w:rPr>
          <w:lang w:val="en-US"/>
        </w:rPr>
        <w:t>ħ</w:t>
      </w:r>
      <w:r>
        <w:rPr>
          <w:rStyle w:val="DontTranslate"/>
          <w:lang w:val="en-US"/>
        </w:rPr>
        <w:t>ajnejk/wiċċek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en bescherming voor de ogen/voor het gezicht dra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sić okulary lub ochronę twarz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sar um equipamento protector para os olhos /fac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užite ochranu očí a tvár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siti zaščito za oči/obraz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Käytettävä </w:t>
      </w:r>
      <w:r>
        <w:rPr>
          <w:rStyle w:val="DontTranslate"/>
        </w:rPr>
        <w:t>silmiem</w:t>
        <w:noBreakHyphen/>
        <w:t xml:space="preserve">tai </w:t>
      </w:r>
      <w:r>
        <w:rPr>
          <w:rStyle w:val="DontTranslate"/>
          <w:lang w:val="en-US"/>
        </w:rPr>
        <w:t>kasvonsuojaint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nvänd skyddsglasögon eller ansiktsskydd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40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ara limpiar el suelo y los objetos contaminados por este producto, úsese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a especificar por el fabricant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Podlahy a předměty znečistěné tímto materiálem čistěte </w:t>
      </w:r>
      <w:r>
        <w:rPr>
          <w:rStyle w:val="DontTranslate"/>
        </w:rPr>
        <w:t xml:space="preserve">. . . </w:t>
      </w:r>
      <w:r>
        <w:rPr>
          <w:rStyle w:val="DontTranslate"/>
          <w:lang w:val="en-US"/>
        </w:rPr>
        <w:t>(specifikuje výrobc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ulvet og tilsmudsede genstande renses med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midlerne angives af fabrikanten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ußboden und verunreinigte Gegenstände mit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reinigen (Material vom Hersteller anzugeben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mikaaliga saastunud pindade ja esemete puhastamiseks kasuta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määrab valmistaja)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Για τον καθαρισμό του δαπέδου και όλων των αντικειμένων που έχουν μολυνθεί από το υλικό αυτό χρησιμοποιείτε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το είδος καθορίζεται από τον παραγωγό).</w:t>
      </w:r>
    </w:p>
    <w:p>
      <w:pPr>
        <w:pStyle w:val="Normal"/>
        <w:ind w:left="567" w:hanging="0"/>
        <w:rPr/>
      </w:pPr>
      <w:r>
        <w:rPr>
          <w:lang w:val="en-US"/>
        </w:rPr>
        <w:t>EN: To clean the floor and all objects contaminated by this material, use . . . (to be specified by the manufacture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ur nettoyer le sol ou les objets souillés par ce produit, utiliser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à préciser par le fabrican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r pulire il pavimento e gli oggetti contaminati da questo prodotto, usare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da precisare da parte del produttor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īrot grīdu un piesārņotos objektus, izmantot … (norāda ražotājs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ia medžiaga užterštus daiktus ir grindis valyti su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kuo - nurodo gamintojas)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 padlót és a beszennyeződött tárgyakat ...-val/-vel kell tisztítani (az anyagot a gyártó határozza meg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iex ta</w:t>
      </w:r>
      <w:r>
        <w:rPr>
          <w:lang w:val="en-US"/>
        </w:rPr>
        <w:t>ħ</w:t>
      </w:r>
      <w:r>
        <w:rPr>
          <w:rStyle w:val="DontTranslate"/>
          <w:lang w:val="en-US"/>
        </w:rPr>
        <w:t>sel l-art u l-oġġetti kollha mniġġsin b´dan il-materjal, uża … (ikun speċifikat mill-manifattu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oor de reiniging van de vloer en alle voorwerpen verontreinigd met dit materiaal,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gebruiken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aan te geven door de fabrikant).</w:t>
      </w:r>
    </w:p>
    <w:p>
      <w:pPr>
        <w:pStyle w:val="TextBodyIndent"/>
        <w:rPr>
          <w:rStyle w:val="DontTranslate"/>
          <w:lang w:val="en-GB"/>
        </w:rPr>
      </w:pPr>
      <w:r>
        <w:rPr>
          <w:rStyle w:val="DontTranslate"/>
        </w:rPr>
        <w:t>PL:</w:t>
      </w:r>
      <w:r>
        <w:rPr>
          <w:rStyle w:val="DontTranslate"/>
          <w:lang w:val="en-GB"/>
        </w:rPr>
        <w:t xml:space="preserve"> </w:t>
      </w:r>
      <w:r>
        <w:rPr>
          <w:rStyle w:val="DontTranslate"/>
        </w:rPr>
        <w:t>Czyścić podłogę i wszystkie inne obiekty zanieczyszczone tym produktem ...</w:t>
      </w:r>
      <w:r>
        <w:rPr>
          <w:rStyle w:val="DontTranslate"/>
          <w:lang w:val="en-GB"/>
        </w:rPr>
        <w:t xml:space="preserve"> </w:t>
      </w:r>
      <w:r>
        <w:rPr>
          <w:rStyle w:val="DontTranslate"/>
        </w:rPr>
        <w:t>(środkiem wskazanym przez producent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ara limpeza do chão e objectos contaminados por este produto, utilizar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a especificar pelo produto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 vyčistenie podlahy a všetkých predmetov kontaminovaných týmto materiálom použite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špecifikuje výrobc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la in predmete, onesnažene s to snovjo/pripravkom, očistiti s/z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čistilo določi proizvajalec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mikaali puhdistettava pinnoilta käyttäen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kemikaalin ilmoittaa valmistaja/maahantuoj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olv och förorenade föremål tvättas med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anges av tillverkaren)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4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n caso de incendio y/o de explosión no respire los hum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 případě požáru nebo výbuchu nevdechujte dým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ndgå at indånde røgen ved brand eller eksplos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plosions- und Brandgase nicht einatm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ulekahju ja/või plahvatuse korral vältida suitsu sissehingamis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Σε περίπτωση πυρκαγιάς και/ή εκρήξεως μην αναπνέετε τους καπνούς.</w:t>
      </w:r>
    </w:p>
    <w:p>
      <w:pPr>
        <w:pStyle w:val="Normal"/>
        <w:ind w:left="567" w:hanging="0"/>
        <w:rPr/>
      </w:pPr>
      <w:r>
        <w:rPr>
          <w:lang w:val="en-US"/>
        </w:rPr>
        <w:t>EN: In case of fire and/or explosion do not breathe fum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n cas d'incendie et/ou d'explosion, ne pas respirer les fumé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n caso di incendio e/o esplosione non respirare i fum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gunsgrēka vai eksplozijas gadījumā neieelpot dūm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isro arba sprogimo atveju neįkvėpti dūmų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Robbanás </w:t>
      </w:r>
      <w:r>
        <w:rPr>
          <w:rStyle w:val="DontTranslate"/>
        </w:rPr>
        <w:t>és/</w:t>
      </w:r>
      <w:r>
        <w:rPr>
          <w:rStyle w:val="DontTranslate"/>
          <w:lang w:val="en-US"/>
        </w:rPr>
        <w:t>vagy tűz esetén a keletkező gázokat nem szabad belélegez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´każ ta’ nar jew/u splużjoni tiblax id-dħaħ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n geval van brand en/of explosie inademen van rook vermij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e wdychać dymów powstających w wyniku pożaru lub wybuch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m caso de incêndio e/ou explosão não respirar os fum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 prípade požiaru alebo výbuchu nevdychujte výpar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 vdihavati plinov, ki nastanejo ob požaru in/ali eksplozij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ltettävä palamisessa tai räjähdyksessä muodostuvan savun hengittämist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ndvik inandning av rök vid brand eller explosion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4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urante las fumigaciones/pulverizaciones, úsese equipo respiratorio adecuado (denominación(es) adecuada(s) a especificar por el fabricant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ři fumigaci nebo rozprašování používejte vhodný ochranný prostředek k ochraně dýchacích orgánů (specifikaci uvede výrobc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rug egnet åndedrætsværn ved rygning/sprøjtning (den eller de pågældende betegnelser angives af fabrikanten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im Räuchern/Versprühen geeignetes Atemschutzgerät anlegen (geeignete Bezeichnung(en) vom Hersteller anzugeben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uitsutamisel/piserdamisel kanda sobivat hingamiselundite kaitsevahendit (sõnastuse täpsustab valmistaj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Κατά τη διάρκεια υποκαπνισμού/ψεκάσματος χρησιμοποιείτε κατάλληλη αναπνευστική συσκευή (η κατάλληλη διατύπωση καθορίζεται από τον παραγωγό).</w:t>
      </w:r>
    </w:p>
    <w:p>
      <w:pPr>
        <w:pStyle w:val="Normal"/>
        <w:ind w:left="567" w:hanging="0"/>
        <w:rPr/>
      </w:pPr>
      <w:r>
        <w:rPr>
          <w:lang w:val="en-US"/>
        </w:rPr>
        <w:t>EN: During fumigation/spraying wear suitable respiratory equipment (appropriate wording to be specified by the manufacture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endant les fumigations/pulvérisations, porter un appareil respiratoire approprié (terme(s) approprié(s) à indiquer par le fabrican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urante le fumigazioni/polimerizzazioni usare un apparecchio respiratorio adatto (termine(i) appropriato(i) da precisare da parte del produttore)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zsmidzināšanas laikā izmantot šādus elpošanas ceļu aizsardzības līdzekļus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norāda ražotājs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urškiant (fumiguojant) naudoti tinkamas kvėpavimo takų apsaugos priemones (konkrečiai nurodo gamintojas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Füst-/permetképződés esetén megfelelő </w:t>
      </w:r>
      <w:r>
        <w:rPr>
          <w:rStyle w:val="DontTranslate"/>
        </w:rPr>
        <w:t xml:space="preserve">légzőkészüléket </w:t>
      </w:r>
      <w:r>
        <w:rPr>
          <w:rStyle w:val="DontTranslate"/>
          <w:lang w:val="en-US"/>
        </w:rPr>
        <w:t xml:space="preserve">kell viselni </w:t>
      </w:r>
      <w:r>
        <w:rPr>
          <w:rStyle w:val="DontTranslate"/>
        </w:rPr>
        <w:t xml:space="preserve">(a megfelelő szöveget a gyártó határozza </w:t>
      </w:r>
      <w:r>
        <w:rPr>
          <w:rStyle w:val="DontTranslate"/>
          <w:lang w:val="en-US"/>
        </w:rPr>
        <w:t>meg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Waqt il-fumigazzjoni/l-isprejjar ilbes apparat respiratorju adatt (it-terminu adattat irid ikun speċifikat mill-manifattu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ijdens de ontsmetting/bespuiting een geschikte adembescherming dragen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geschikte term(en) door de fabrikant aan te geven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dczas fumigacji/rozpylania/natryskiwania stosować odpowiednie środki ochrony dróg oddechowych (rodzaj określi producen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urante as fumigações/pulverizações usar equipamento respiratório adequado (termo(s) adequado(s) a indicar pelo produto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čas zadymovania/rozprašovania použite vhodný respirátor (špecifikuje výrobc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d zaplinjanjem/razprševanjem nositi primerno dihalno opremo (natančnejše pogoje določi proizvajalec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asutuksen/ruiskutuksen aikana käytettävä sopivaa hengityksensuojainta (oikean sanamuodon valitsee valmistaja/maahantuoj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nvänd lämpligt andningsskydd vid gasning/sprutning (specificeras av tillverkaren)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4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n caso de incendio, utilizar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los medios de extinción los debe especificar el fabricante)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Si el agua aumenta el riesgo, se deberá añadir:</w:t>
      </w:r>
      <w:r>
        <w:rPr>
          <w:rStyle w:val="DontTranslate"/>
        </w:rPr>
        <w:t xml:space="preserve"> </w:t>
      </w:r>
      <w:r>
        <w:rPr>
          <w:rStyle w:val="DontTranslate"/>
          <w:rFonts w:cs="Lucida Console" w:ascii="Lucida Console" w:hAnsi="Lucida Console"/>
          <w:lang w:val="en-US"/>
        </w:rPr>
        <w:t>«</w:t>
      </w:r>
      <w:r>
        <w:rPr>
          <w:rStyle w:val="DontTranslate"/>
          <w:lang w:val="en-US"/>
        </w:rPr>
        <w:t>No usar nunca agua</w:t>
      </w:r>
      <w:r>
        <w:rPr>
          <w:rStyle w:val="DontTranslate"/>
          <w:rFonts w:cs="Lucida Console" w:ascii="Lucida Console" w:hAnsi="Lucida Console"/>
          <w:lang w:val="en-US"/>
        </w:rPr>
        <w:t>»</w:t>
      </w:r>
      <w:r>
        <w:rPr>
          <w:rStyle w:val="DontTranslate"/>
          <w:lang w:val="en-US"/>
        </w:rPr>
        <w:t>).</w:t>
      </w:r>
    </w:p>
    <w:p>
      <w:pPr>
        <w:pStyle w:val="TextBodyIndent"/>
        <w:rPr>
          <w:rStyle w:val="DontTranslate"/>
          <w:lang w:val="en-GB"/>
        </w:rPr>
      </w:pPr>
      <w:r>
        <w:rPr>
          <w:rStyle w:val="DontTranslate"/>
        </w:rPr>
        <w:t>CS</w:t>
      </w:r>
      <w:r>
        <w:rPr>
          <w:rStyle w:val="DontTranslate"/>
          <w:lang w:val="en-GB"/>
        </w:rPr>
        <w:t xml:space="preserve">: </w:t>
      </w:r>
      <w:r>
        <w:rPr>
          <w:rStyle w:val="DontTranslate"/>
        </w:rPr>
        <w:t>V případě požáru použijte . . . (uveďte zde konkrétní typ hasicího zařízení.</w:t>
      </w:r>
      <w:r>
        <w:rPr>
          <w:rStyle w:val="DontTranslate"/>
          <w:lang w:val="en-GB"/>
        </w:rPr>
        <w:t xml:space="preserve"> </w:t>
      </w:r>
      <w:r>
        <w:rPr>
          <w:rStyle w:val="DontTranslate"/>
        </w:rPr>
        <w:t>Pokud zvyšuje riziko voda, připojte "Nikdy nepoužívat vodu"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rug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ved brandslukning (den nøjagtige type brandslukningsudstyr angives af fabrikanten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åfremt vand ikke må bruges tilføj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"Brug ikke vand").</w:t>
      </w:r>
    </w:p>
    <w:p>
      <w:pPr>
        <w:pStyle w:val="TextBodyIndent"/>
        <w:rPr/>
      </w:pPr>
      <w:r>
        <w:rPr>
          <w:rStyle w:val="DontTranslate"/>
        </w:rPr>
        <w:t>DE:</w:t>
      </w:r>
      <w:r>
        <w:rPr>
          <w:rStyle w:val="DontTranslate"/>
          <w:lang w:val="en-GB"/>
        </w:rPr>
        <w:t xml:space="preserve"> </w:t>
      </w:r>
      <w:r>
        <w:rPr>
          <w:rStyle w:val="DontTranslate"/>
        </w:rPr>
        <w:t>Zum Löschen .</w:t>
      </w:r>
      <w:r>
        <w:rPr>
          <w:rStyle w:val="DontTranslate"/>
          <w:lang w:val="en-GB"/>
        </w:rPr>
        <w:t xml:space="preserve"> . . </w:t>
      </w:r>
      <w:r>
        <w:rPr>
          <w:rStyle w:val="DontTranslate"/>
        </w:rPr>
        <w:t>(vom Hersteller anzugeben) verwenden (wenn Wasser die Gefahr erhöht, anfügen:</w:t>
      </w:r>
      <w:r>
        <w:rPr>
          <w:rStyle w:val="DontTranslate"/>
          <w:lang w:val="en-GB"/>
        </w:rPr>
        <w:t xml:space="preserve"> </w:t>
      </w:r>
      <w:r>
        <w:rPr>
          <w:rStyle w:val="DontTranslate"/>
          <w:rFonts w:cs="Lucida Console" w:ascii="Lucida Console" w:hAnsi="Lucida Console"/>
        </w:rPr>
        <w:t>„</w:t>
      </w:r>
      <w:r>
        <w:rPr>
          <w:rStyle w:val="DontTranslate"/>
          <w:lang w:val="en-GB"/>
        </w:rPr>
        <w:t>Kein Wasser verwenden</w:t>
      </w:r>
      <w:r>
        <w:rPr>
          <w:rStyle w:val="DontTranslate"/>
          <w:rFonts w:cs="Lucida Console" w:ascii="Lucida Console" w:hAnsi="Lucida Console"/>
        </w:rPr>
        <w:t>”</w:t>
      </w:r>
      <w:r>
        <w:rPr>
          <w:rStyle w:val="DontTranslate"/>
          <w:lang w:val="en-GB"/>
        </w:rPr>
        <w:t>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ulekahju korral kasutada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näidata täpne kustutusvahendi tüüp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ui vesi suurendab ohtu, lisa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tt mitte kasutad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Σε περίπτωση πυρκαγιάς χρησιμοποιείτε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Αναφέρεται το ακριβές είδος μέσων πυρόσβεσης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Εάν το νερό αυξάνει τον κίνδυνο, προστίθεται :</w:t>
      </w:r>
      <w:r>
        <w:rPr>
          <w:rStyle w:val="DontTranslate"/>
        </w:rPr>
        <w:t xml:space="preserve"> </w:t>
      </w:r>
      <w:r>
        <w:rPr>
          <w:rStyle w:val="DontTranslate"/>
          <w:rFonts w:cs="Lucida Console" w:ascii="Lucida Console" w:hAnsi="Lucida Console"/>
          <w:lang w:val="en-US"/>
        </w:rPr>
        <w:t>«</w:t>
      </w:r>
      <w:r>
        <w:rPr>
          <w:rStyle w:val="DontTranslate"/>
          <w:lang w:val="en-US"/>
        </w:rPr>
        <w:t>Μη χρησιμοποιείτε ποτέ νερό</w:t>
      </w:r>
      <w:r>
        <w:rPr>
          <w:rStyle w:val="DontTranslate"/>
          <w:rFonts w:cs="Lucida Console" w:ascii="Lucida Console" w:hAnsi="Lucida Console"/>
          <w:lang w:val="en-US"/>
        </w:rPr>
        <w:t>»</w:t>
      </w:r>
      <w:r>
        <w:rPr>
          <w:rStyle w:val="DontTranslate"/>
          <w:lang w:val="en-US"/>
        </w:rPr>
        <w:t>).</w:t>
      </w:r>
    </w:p>
    <w:p>
      <w:pPr>
        <w:pStyle w:val="Normal"/>
        <w:ind w:left="567" w:hanging="0"/>
        <w:rPr/>
      </w:pPr>
      <w:r>
        <w:rPr>
          <w:lang w:val="en-US"/>
        </w:rPr>
        <w:t>EN: In case of fire, use . . . (indicate in the space the precise type of fire-fighting equipment. If water increases risk, add - 'Never use water`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n cas d'incendie, utiliser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moyens d'extinction à préciser par le fabricant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i l'eau augmente les risques, ajoute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"Ne jamais utiliser d'eau"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n caso di incendio usare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mezzi estinguenti idonei da indicarsi da parte del fabbricante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 l'acqua aumenta il rischio precisare "Non usare acqua"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gunsgrēka gadījumā izmantot … (precīzi norādīt nepieciešamo ugunsdzēsības līdzekli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 ūdens palielina risku, papildināt ar norādi "Aizliegts izmantot ūdeni")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aisrui gesinti naudoti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tiksliai nurodyti gesinimo priemonę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igu vanduo didina riziką, papildomai nurodyti "Nenaudoti vandens")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űz esetén ...-val/-vel oltandó (az anyagot a gyártó határozza meg)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Ha a víz használata fokozza a veszélyt, a "Víz használata </w:t>
      </w:r>
      <w:r>
        <w:rPr>
          <w:rStyle w:val="DontTranslate"/>
        </w:rPr>
        <w:t>tilos." mondattal is ki kell egészíte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´każ ta’ nar uża … (indika fl-ispazju t-tip preċiż ta’ apparat tat-tifi tan-nar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kk l-ilma jkabbar ir-riskju, żid "Qatt tuża l-ilma"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n geval van brand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gebruiken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blusmiddelen aan te duiden door de fabrikant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ndien water het risico vergroot toevoegen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"Nooit water gebruiken"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W przypadku pożaru używać...(podać rodzaj sprzętu przeciwpożarowego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żeli woda zwiększa zagrożenie, dodać ... nigdy nie używać wody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m caso de incêndio, utilizar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meios de extinção a especificar pelo produtor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 a água aumentar os riscos, acrescentar "Nunca utilizar água"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 prípade požiaru použite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uveďte presný typ hasiaceho prístroja)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Ak voda zvyšuje riziko, dodajte - "Nikdy nehaste vodou"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a gašenje uporabiti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natančno navesti vrsto gasila in opreme za gašenje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Če voda povečuje nevarnost, dodat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"Ne uporabljati vode!"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ammutukseen käytettävä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ilmoitettava sopiva sammutusmenetelmä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os vesi lisää vaaraa, lisättävä sanat:</w:t>
      </w:r>
      <w:r>
        <w:rPr>
          <w:rStyle w:val="DontTranslate"/>
        </w:rPr>
        <w:t xml:space="preserve"> "Sammutukseen ei saa käyttää vettä"</w:t>
      </w:r>
      <w:r>
        <w:rPr>
          <w:rStyle w:val="DontTranslate"/>
          <w:lang w:val="en-US"/>
        </w:rPr>
        <w:t>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id brandsläckning använd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ange lämplig metod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m vatten ökar riskerna, lägg til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"Använd aldrig vatten")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4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n caso de accidente o malestar, acúdase inmediatamente al médico (si es posible, muéstresele la etiquet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 případě nehody, nebo necítíte-li se dobře, okamžitě vyhledejte lékařskou pomoc (je-li možno, ukažte toto označení).</w:t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d ulykkestilfælde eller ved ildebefindende er omgåænde lægebehandling nødvendig; vis etiketten, hvis det er mulig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i Unfall oder Unwohlsein sofort Arzt zuziehen (wenn möglich, dieses Etikett vorzeigen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Õnnetusjuhtumi või halva enesetunde korral pöörduda arsti poole (võimaluse korral näidata talle etiketti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Σε περίπτωση ατυχήματος ή αν αισθανθείτε αδιαθεσία ζητήστε αμέσως ιατρική συμβουλή (δείξτε την ετικέτα αν είναι δυνατό).</w:t>
      </w:r>
    </w:p>
    <w:p>
      <w:pPr>
        <w:pStyle w:val="Normal"/>
        <w:ind w:left="567" w:hanging="0"/>
        <w:rPr/>
      </w:pPr>
      <w:r>
        <w:rPr>
          <w:lang w:val="en-US"/>
        </w:rPr>
        <w:t>EN: In case of accident or if you feel unwell, seek medical advice immediately (show the label where possibl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n cas d'accident ou de malaise, consulter immédiatement un médecin (si possible lui montrer l'étiquett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n caso di incidente o di malessere consultare immediatamente il medico (se possibile, mostrargli l'etichett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Ja noticis nelaimes gadījums vai jūtami veselības traucējumi, nekavējoties meklēt medicīnisku </w:t>
      </w:r>
      <w:r>
        <w:rPr>
          <w:rStyle w:val="DontTranslate"/>
        </w:rPr>
        <w:t xml:space="preserve">palīdzību (ja </w:t>
      </w:r>
      <w:r>
        <w:rPr>
          <w:rStyle w:val="DontTranslate"/>
          <w:lang w:val="en-US"/>
        </w:rPr>
        <w:t>iespējams, uzrādīt marķējumu)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laimingo atsitikimo atveju arba pasijutus blogai, nedelsiant kreiptis į gydytoją (jeigu įmanoma, parodyti šią etiketę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Baleset vagy rosszullét esetén azonnal </w:t>
      </w:r>
      <w:r>
        <w:rPr>
          <w:rStyle w:val="DontTranslate"/>
        </w:rPr>
        <w:t xml:space="preserve">orvoshoz kell fordulni. </w:t>
      </w:r>
      <w:r>
        <w:rPr>
          <w:rStyle w:val="DontTranslate"/>
          <w:lang w:val="en-US"/>
        </w:rPr>
        <w:t>Ha lehetséges, a címkét meg kell mutat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´każ ta’ inċident jew jekk t</w:t>
      </w:r>
      <w:r>
        <w:rPr>
          <w:lang w:val="en-US"/>
        </w:rPr>
        <w:t>ħ</w:t>
      </w:r>
      <w:r>
        <w:rPr>
          <w:rStyle w:val="DontTranslate"/>
          <w:lang w:val="en-US"/>
        </w:rPr>
        <w:t>ossok ma tifla</w:t>
      </w:r>
      <w:r>
        <w:rPr>
          <w:lang w:val="en-US"/>
        </w:rPr>
        <w:t>ħ</w:t>
      </w:r>
      <w:r>
        <w:rPr>
          <w:rStyle w:val="DontTranslate"/>
          <w:lang w:val="en-US"/>
        </w:rPr>
        <w:t>x, ara tabib mill-ewwel (jekk hu possibbli, urih it-tikkett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ij een ongeval of indien men zich onwel voelt, onmiddellijk een arts raadplegen (indien mogelijk hem dit etiket tonen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W przypadku awarii lub jeżeli źle się poczujesz, niezwłocznie zasięgnij porady lekarza - jeżeli to możliwe, pokaż etykiet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m caso de acidente ou de indisposição, consultar imediatamente o médico (se possível mostrar-lhe o rótulo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 prípade nehody alebo ak sa necítite dobre, okamžite vyhľadajte lekársku pomoc (ak je to možné, ukážte označenie látky alebo prípravku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b nezgodi ali slabem počutju, takoj poiskati zdravniško pomoč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Po možnosti pokazati etiketo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nnettomuuden sattuessa tai tunnettaessa pahoinvointia hakeuduttava heti lääkärin hoitoon (näytettävä tätä etikettiä, mikäli mahdollist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id olycksfall, illamående eller annan påverkan, kontakta omedelbart läkare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isa om möjligt etiketten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46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n caso de ingestión, acúdase inmediatamente al médico y muéstresele la etiqueta o el enva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ři požití okamžitě vyhledejte lékařskou pomoc a ukažte tento obal nebo označen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Ved indtagelse, kontakt </w:t>
      </w:r>
      <w:r>
        <w:rPr>
          <w:rStyle w:val="DeltaViewInsertion"/>
          <w:color w:val="auto"/>
          <w:u w:val="none"/>
        </w:rPr>
        <w:t>odūmgåænde læge</w:t>
      </w:r>
      <w:r>
        <w:rPr>
          <w:rStyle w:val="DontTranslate"/>
          <w:color w:val="000000"/>
        </w:rPr>
        <w:t xml:space="preserve"> </w:t>
      </w:r>
      <w:r>
        <w:rPr>
          <w:rStyle w:val="DontTranslate"/>
          <w:lang w:val="en-US"/>
        </w:rPr>
        <w:t>og vis denne beholder eller etik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i Verschlucken sofort ärztlichen Rat einholen und Verpackung oder Etikett vorzei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mikaali allaneelamise korral pöörduda viivitamatult arsti poole ja näidata talle kemikaali pakendit või etiket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Σε περίπτωση κατάποσης ζητήστε αμέσως ιατρική συμβουλή και δείξτε αυτό το δοχείο ή την ετικέτα.</w:t>
      </w:r>
    </w:p>
    <w:p>
      <w:pPr>
        <w:pStyle w:val="Normal"/>
        <w:ind w:left="567" w:hanging="0"/>
        <w:rPr/>
      </w:pPr>
      <w:r>
        <w:rPr>
          <w:lang w:val="en-US"/>
        </w:rPr>
        <w:t>EN: If swallowed, seek medical advice immediately and show this container or lab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n cas d'ingestion, consulter immédiatement un médecin et lui montrer l'emballage ou l'étiquett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n caso d'ingestione consultare immediatamente il medico e mostrargli il contenitore o l'etichett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 norīts, nekavējoties meklēt medicīnisku palīdzību un uzrādīt iepakojumu vai tā marķējumu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arijus nedelsiant kreiptis į gydytoją ir parodyti šią pakuotę arba etiket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enyelése esetén azonnal orvoshoz kell fordulni, az edényt/csomagolóburkolatot és a címkét az orvosnak meg kell mutat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kk jinbela’, ara tabib mill-ewwel u urih dan il-kontenitur jew it-tikkett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n geval van inslikken onmiddellijk een arts raadplegen en verpakking of etiket ton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W razie połknięcia niezwłocznie zasięgnij porady lekarza - pokaż opakowanie lub etykiet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m caso de ingestão, consultar imediatamente o médico e mostrar-lhe a embalagem ou o rótul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 prípade požitia, okamžite vyhľadajte lekársku pomoc a ukážte tento obal alebo označeni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Če pride do zaužitja, takoj poiskati zdravniško pomoč in pokazati embalažo ali etiket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os ainetta on nielty, hakeuduttava heti lääkärin hoitoon ja näytettävä tämä pakkaus tai etiket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id förtäring kontakta genast läkare och visa denna förpackning eller etiketten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4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Consérvese a una temperatura no superior a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°C (a especificar por el fabricant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Uchovávejte při teplotě nepřesahující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°C </w:t>
      </w:r>
      <w:r>
        <w:rPr>
          <w:rStyle w:val="DontTranslate"/>
          <w:lang w:val="en-US"/>
        </w:rPr>
        <w:t>(specifikuje výrobc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Må ikke opbevares ved temperaturer på over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°C (angives af fabrikanten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Nicht bei Temperaturen über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°C aufbewahren (vom Hersteller anzugeben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ida temperatuuril mitte üle ...°C (määrab valmistaj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Να διατηρείται σε θερμοκρασία που δεν υπερβαίνει τους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°C (καθορίζεται από τον παραγωγό).</w:t>
      </w:r>
    </w:p>
    <w:p>
      <w:pPr>
        <w:pStyle w:val="Normal"/>
        <w:ind w:left="567" w:hanging="0"/>
        <w:rPr/>
      </w:pPr>
      <w:r>
        <w:rPr>
          <w:lang w:val="en-US"/>
        </w:rPr>
        <w:t xml:space="preserve">EN: Keep at temperature not exceeding </w:t>
      </w:r>
      <w:r>
        <w:rPr>
          <w:rStyle w:val="DontTranslate"/>
          <w:color w:val="000000"/>
        </w:rPr>
        <w:t>...</w:t>
      </w:r>
      <w:r>
        <w:rPr>
          <w:lang w:val="en-US"/>
        </w:rPr>
        <w:t xml:space="preserve"> °C (to be specified by the manufacture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Conserver à une température ne dépassant pas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°C (à préciser par le fabrican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Conservare a temperatura non superiore a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°C (da precisare da parte del fabbricant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Uzglabāšanas temperatūra nedrīkst pārsniegt … </w:t>
      </w:r>
      <w:r>
        <w:rPr>
          <w:rStyle w:val="DontTranslate"/>
          <w:rFonts w:eastAsia="Symbol" w:cs="Symbol" w:ascii="Symbol" w:hAnsi="Symbol"/>
          <w:lang w:val="en-US"/>
        </w:rPr>
        <w:t></w:t>
      </w:r>
      <w:r>
        <w:rPr>
          <w:rStyle w:val="DontTranslate"/>
          <w:lang w:val="en-US"/>
        </w:rPr>
        <w:t>C (norāda ražotājs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ikyti ne aukštesnėje negu ...°C temperatūroje (nurodo gamintojas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... °C </w:t>
      </w:r>
      <w:r>
        <w:rPr>
          <w:rStyle w:val="DontTranslate"/>
          <w:lang w:val="en-US"/>
        </w:rPr>
        <w:t xml:space="preserve">feletti hőmérsékleten nem tárolható (a </w:t>
      </w:r>
      <w:r>
        <w:rPr>
          <w:rStyle w:val="DontTranslate"/>
        </w:rPr>
        <w:t xml:space="preserve">hőmérsékletet a </w:t>
      </w:r>
      <w:r>
        <w:rPr>
          <w:rStyle w:val="DontTranslate"/>
          <w:lang w:val="en-US"/>
        </w:rPr>
        <w:t>gyártó határozza meg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Żomm f´temperatura li ma taqbiżx </w:t>
      </w:r>
      <w:r>
        <w:rPr>
          <w:rStyle w:val="DontTranslate"/>
        </w:rPr>
        <w:t>…</w:t>
      </w:r>
      <w:r>
        <w:rPr>
          <w:rStyle w:val="DontTranslate"/>
          <w:lang w:val="en-US"/>
        </w:rPr>
        <w:t xml:space="preserve"> </w:t>
      </w:r>
      <w:r>
        <w:rPr>
          <w:rStyle w:val="DontTranslate"/>
        </w:rPr>
        <w:t xml:space="preserve">°C </w:t>
      </w:r>
      <w:r>
        <w:rPr>
          <w:rStyle w:val="DontTranslate"/>
          <w:lang w:val="en-US"/>
        </w:rPr>
        <w:t>(ikun speċifikat mill-manifattu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Bewaren bij een temperatuur beneden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°C. (aan te geven door de fabrikan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Przechowywać w temperaturze nieprzekraczającej ... </w:t>
      </w:r>
      <w:r>
        <w:rPr>
          <w:rStyle w:val="DontTranslate"/>
        </w:rPr>
        <w:t xml:space="preserve">°C </w:t>
      </w:r>
      <w:r>
        <w:rPr>
          <w:rStyle w:val="DontTranslate"/>
          <w:lang w:val="en-US"/>
        </w:rPr>
        <w:t>(określi producen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Conservar a uma temperatura que não exceda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°C (a especificar pelo produtor)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SK: Uchovávajte pri teplote nepresahujúcej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°C (teplotu špecifikuje výrobca)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SL: Hraniti pri temperaturi, ki ne presega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°C (temperaturo določi proizvajalec).</w:t>
      </w:r>
    </w:p>
    <w:p>
      <w:pPr>
        <w:pStyle w:val="TextBodyIndent"/>
        <w:rPr>
          <w:rStyle w:val="DontTranslate"/>
          <w:lang w:val="en-GB"/>
        </w:rPr>
      </w:pPr>
      <w:r>
        <w:rPr>
          <w:rStyle w:val="DontTranslate"/>
        </w:rPr>
        <w:t>FI:</w:t>
      </w:r>
      <w:r>
        <w:rPr>
          <w:rStyle w:val="DontTranslate"/>
          <w:lang w:val="en-GB"/>
        </w:rPr>
        <w:t xml:space="preserve"> </w:t>
      </w:r>
      <w:r>
        <w:rPr>
          <w:rStyle w:val="DontTranslate"/>
        </w:rPr>
        <w:t xml:space="preserve">Säilytettävä alle </w:t>
      </w:r>
      <w:r>
        <w:rPr>
          <w:rStyle w:val="DontTranslate"/>
          <w:color w:val="000000"/>
        </w:rPr>
        <w:t>...</w:t>
      </w:r>
      <w:r>
        <w:rPr>
          <w:rStyle w:val="DontTranslate"/>
          <w:lang w:val="en-GB"/>
        </w:rPr>
        <w:t xml:space="preserve"> </w:t>
      </w:r>
      <w:r>
        <w:rPr>
          <w:rStyle w:val="DontTranslate"/>
          <w:rFonts w:eastAsia="Symbol" w:cs="Symbol" w:ascii="Symbol" w:hAnsi="Symbol"/>
          <w:lang w:val="en-GB"/>
        </w:rPr>
        <w:t></w:t>
      </w:r>
      <w:r>
        <w:rPr>
          <w:rStyle w:val="DontTranslate"/>
        </w:rPr>
        <w:t>C lämpötilassa (valmistaja/maahantuoja ilmoittaa lämpötilan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Förvaras vid en temperatur som inte överstiger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rFonts w:eastAsia="Symbol" w:cs="Symbol" w:ascii="Symbol" w:hAnsi="Symbol"/>
        </w:rPr>
        <w:t></w:t>
      </w:r>
      <w:r>
        <w:rPr>
          <w:rStyle w:val="DontTranslate"/>
          <w:lang w:val="en-US"/>
        </w:rPr>
        <w:t>C (anges av tillverkaren)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4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Consérvese húmedo con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medio apropiado a especificar por el fabricante)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CS: Uchovávejte ve zvlhčeném stavu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(vhodnou látku specifikuje výrobc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Holdes befugtet med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passende middel angives af fabrikanten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Feucht halten mit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geeignetes Mittel vom Hersteller anzugeben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ida niisutatult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sobiva kemikaali määrab valmistaj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Να διατηρείται υγρό με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το κατάλληλο υλικό καθορίζεται από τον παραγωγό).</w:t>
      </w:r>
    </w:p>
    <w:p>
      <w:pPr>
        <w:pStyle w:val="Normal"/>
        <w:ind w:left="567" w:hanging="0"/>
        <w:rPr/>
      </w:pPr>
      <w:r>
        <w:rPr>
          <w:lang w:val="en-US"/>
        </w:rPr>
        <w:t xml:space="preserve">EN: Keep wet with </w:t>
      </w:r>
      <w:r>
        <w:rPr>
          <w:rStyle w:val="DontTranslate"/>
          <w:color w:val="000000"/>
        </w:rPr>
        <w:t>...</w:t>
      </w:r>
      <w:r>
        <w:rPr>
          <w:lang w:val="en-US"/>
        </w:rPr>
        <w:t xml:space="preserve"> (appropriate material to be specified by the manufacture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Maintenir humide avec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moyen approprié à préciser par le fabrican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Mantenere umido con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mezzo appropriato da precisare da parte del fabbricant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zglabāt samitrinātu ar … (piemērotu vielu norāda ražotājs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ikyti sudrėkintą …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kuo - nurodo gamintojas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...-val/-vel nedvesen tartandó (az anyagot a gyártó határozza meg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Żomm umdu b´… (il-materjal adatt ikun speċifikat mill-manifattu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Inhoud vochtig houden met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middel aan te geven door de fabrikan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Przechowywać produkt zwilżony </w:t>
      </w:r>
      <w:r>
        <w:rPr>
          <w:rStyle w:val="DontTranslate"/>
          <w:color w:val="000000"/>
        </w:rPr>
        <w:t>...</w:t>
      </w:r>
      <w:r>
        <w:rPr>
          <w:rStyle w:val="DontTranslate"/>
          <w:lang w:val="en-US"/>
        </w:rPr>
        <w:t xml:space="preserve"> (właściwy materiał określi producen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Manter húmido com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material adequado a especificar pelo produto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ajte vlhké s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vhodný materiál špecifikuje výrobc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raniti prepojeno z/s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primerno omočilo določi proizvajalec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Säilytettävä kosteana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valmistaja/maahantuoja ilmoittaa sopivan aineen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Innehållet skall hållas fuktigt med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lämpligt material anges av tillverkaren)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4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érvese únicamente en el recipiente de ori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ejte pouze v původním obal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å kun opbevares i den originale emballag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ur im Originalbehälter aufbewahr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ida ainult originaalpakendi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Διατηρείται μόνο μέσα στο αρχικό δοχείο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N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ep only in the original contain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er uniquement dans le récipient d'origi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are soltanto nel recipiente origina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zglabāt tikai oriģinālajā iepakojumā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ikyti tik gamintojo pakuotėj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sak az eredeti edényzetben tárolható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Żomm biss fil-kontenitur oriġinal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itsluitend in de oorspronkelijke verpakking bewar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zechowywać wyłącznie w oryginalnym opakowani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ar unicamente no recipiente de orige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ajte len v pôvodnej nádob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raniti samo v izvirni posod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äilytettävä vain alkuperäispakkauksess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örvaras endast i originalförpackningen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S50</w:t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ES: No mezclar con ... (a especificar por el fabricante)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CS: Nesměšujte s ... (specifikuje výrobce)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DA: Må ikke blandes med ... (angives af fabrikanten)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DE: Nicht mischen mit ... (vom Hersteller anzugeben)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ET: Mitte kokku segada ... (sobimatu kemikaali määrab valmistaja)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EL: Να μην αναμιχθεί με ... (καθορίζεται από τον παραγωγό).</w:t>
      </w:r>
    </w:p>
    <w:p>
      <w:pPr>
        <w:pStyle w:val="Normal"/>
        <w:ind w:left="567" w:hanging="0"/>
        <w:rPr/>
      </w:pPr>
      <w:r>
        <w:rPr>
          <w:lang w:val="en-US"/>
        </w:rPr>
        <w:t>EN: Do not mix with ... (to be specified by the manufacturer)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FR: Ne pas mélanger avec ... (à spécifier par le fabricant)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IT: Non mescolare con ... (da specificare da parte del fabbricante)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LV: Nedrīkst samaisīt ar … (norāda ražotājs)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LT: Nemaišyti su …... (nurodo gamintojas)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HU: ...val/-vel nem keverhető (az anyagot a gyártó határozza meg)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MT: Tħallatx ma’ … (ikun speċifikat mill-manifattur)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NL: Niet vermengen met ... (aan te geven door de fabrikant)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PL: Nie mieszać z ... (określi producent)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PT: Não misturar com ... (a especificar pelo produtor)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SK: Nemiešajte s ... (bude špecifikované výrobcom)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SL: Ne mešati z/s ... (določi proizvajalec)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FI: Ei saa sekoittaa ... (valmistaja/maahantuoja ilmoittaa aineen) kanssa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SV: Blanda inte med ... (anges av tillverkaren)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5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Úsese únicamente en lugares bien ventilad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užívejte pouze v dobře větraných prostorách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å kun bruges på steder med god ventila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ur in gut gelüfteten Bereichen verwen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äidelda hästiventileeritavas koh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Να χρησιμοποιείται μόνο σε καλά αεριζόμενο χώρο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N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se only in well-ventilated are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tiliser seulement dans des zones bien ventilé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sare soltanto in luogo ben ventilat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zmantot tikai labi vēdināmās telpā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udoti tik gerai vėdinamose vieto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sak jól szellőztetett helyen használható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ża biss fi spazji ventilati tajjeb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itsluitend op goed geventileerde plaatsen gebruik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tosować wyłącznie w dobrze wentylowanych pomieszczeniach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tilizar somente em locais bem ventilad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užívajte len na dobre vetranom miest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porabljati le v dobro prezračevanih prostorih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uolehdittava hyvästä ilmanvaihdost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örj för god ventilation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5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 usar sobre grandes superficies en locales habitad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doporučuje se pro použití v interiéru na velké ploch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ør ikke anvendes til større flader i bebølses- eller opholdsru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cht großflächig für Wohn- und Aufenthaltsräume zu verwen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itte käidelda suletud ruumis laiadel pindad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Δεν συνιστάται η χρήση σε ευρείες επιφάνειες σε εσωτερικούς χώρους.</w:t>
      </w:r>
    </w:p>
    <w:p>
      <w:pPr>
        <w:pStyle w:val="Normal"/>
        <w:ind w:left="567" w:hanging="0"/>
        <w:rPr/>
      </w:pPr>
      <w:r>
        <w:rPr>
          <w:lang w:val="en-US"/>
        </w:rPr>
        <w:t>EN: Not recommended for interior use on large surface are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 pas utiliser sur de grandes surfaces dans les locaux habité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n utilizzare su grandi superfici in locali abita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v ieteicams izmantot iekštelpās uz lielām virsmā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patartina naudoti vidaus darbams, esant didelio ploto paviršiams.</w:t>
      </w:r>
    </w:p>
    <w:p>
      <w:pPr>
        <w:pStyle w:val="Normal"/>
        <w:ind w:left="567" w:hanging="0"/>
        <w:rPr/>
      </w:pPr>
      <w:r>
        <w:rPr>
          <w:rStyle w:val="DontTranslate"/>
        </w:rPr>
        <w:t>HU: Emberi tartózkodásra szolgáló helyiségekben nagy felületen nem használható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Mhux rakkomandat għal użu fuq spazji ta’ </w:t>
      </w:r>
      <w:r>
        <w:rPr>
          <w:rStyle w:val="DontTranslate"/>
        </w:rPr>
        <w:t>superfiċi</w:t>
      </w:r>
      <w:r>
        <w:rPr>
          <w:rStyle w:val="DontTranslate"/>
          <w:lang w:val="en-US"/>
        </w:rPr>
        <w:t xml:space="preserve"> kbira f´postijiet abita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et voor gebruik op grote oppervlakken in woon- en verblijfruimt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e zaleca się nanoszenia na duże płaszczyzny wewnątrz pomieszczeń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ão utilizar em grandes superfícies nos locais habitad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e je doporučené pre použitie v interiéroch na veľkých povrchových plochách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 uporabljati na velikih notranjih površinah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i suositella sisäkäyttöön laajoilla pinnoill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lämpligt för användning inomhus vid behandling av stora ytor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53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vítese la exposición - recábense instrucciones especiales antes del us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amezte expozici - před použitím si obstarejte speciální instrukc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ndgå enhver kontakt - indhent særlige anvisninger før bru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xposition vermeiden - vor Gebrauch besondere Anweisungen einhol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hutu kasutamise tagamiseks tutvuda enne käitlemist kasutusjuhendig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Αποφεύγετε την έκθεση - εφοδιαστείτε με τις ειδικές οδηγίες πριν από τη χρήση.</w:t>
      </w:r>
    </w:p>
    <w:p>
      <w:pPr>
        <w:pStyle w:val="Normal"/>
        <w:ind w:left="567" w:hanging="0"/>
        <w:rPr/>
      </w:pPr>
      <w:r>
        <w:rPr>
          <w:lang w:val="en-US"/>
        </w:rPr>
        <w:t>EN: Avoid exposure - obtain special instructions before u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Éviter l'exposition - se procurer des instructions spéciales avant l'utilisa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vitare l'esposizione - procurarsi speciali istruzioni prima dell'us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zvairīties no saskares, pirms lietošanas iepazīties ar instrukci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ngti poveikio - prieš naudojimą gauti specialias instrukcijas.</w:t>
      </w:r>
    </w:p>
    <w:p>
      <w:pPr>
        <w:pStyle w:val="Normal"/>
        <w:ind w:left="567" w:hanging="0"/>
        <w:rPr/>
      </w:pPr>
      <w:r>
        <w:rPr>
          <w:rStyle w:val="DontTranslate"/>
        </w:rPr>
        <w:t>HU: Kerülni kell az expozíciót, - használata előtt szerezze be a külön használati utasítás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vita li jit</w:t>
      </w:r>
      <w:r>
        <w:rPr>
          <w:lang w:val="en-US"/>
        </w:rPr>
        <w:t>ħ</w:t>
      </w:r>
      <w:r>
        <w:rPr>
          <w:rStyle w:val="DontTranslate"/>
          <w:lang w:val="en-US"/>
        </w:rPr>
        <w:t>alla espost – ġib istruzzjonijiet speċjali qabel tużah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lootstelling vermijden - vóór gebruik speciale aanwijzingen raadple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nikać narażenia – przed użyciem zapoznać się z instrukcją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vitar a exposição - obter instruções específicas antes da utilizaç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abráňte expozícii - pred použitím sa oboznámte so špeciálnymi inštrukciam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zogibati se izpostavljanju - pred uporabo pridobiti posebna navodil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Vältettävä altistumista </w:t>
        <w:noBreakHyphen/>
        <w:t xml:space="preserve"> ohjeet luettava ennen käyttö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Undvik exponering </w:t>
        <w:noBreakHyphen/>
        <w:t xml:space="preserve"> Begär specialinstruktioner före användning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56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limínense esta sustancia y su recipiente en un punto de recogida pública de residuos especiales o peligros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neškodněte tento materiál a jeho obal ve sběrném místě pro zvláštní nebo nebezpečné odpad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flever dette materiale og dets beholder til et indsamlingssted for farligt affald og problemaffal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ieses Produkt und seinen Behälter der Problemabfallentsorgung zuführ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mikaal ja tema pakend tuleb viia ohtlike jäätmete kogumispunk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 υλικό αυτό και ο περιέκτης του να εναποτεθούν σε χώρο συλλογής επικινδύνων ή ειδικών αποβλήτων.</w:t>
      </w:r>
    </w:p>
    <w:p>
      <w:pPr>
        <w:pStyle w:val="Normal"/>
        <w:ind w:left="567" w:hanging="0"/>
        <w:rPr/>
      </w:pPr>
      <w:r>
        <w:rPr>
          <w:lang w:val="en-US"/>
        </w:rPr>
        <w:t>EN: Dispose of this material and its container to hazardous or special waste collection poin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Éliminer ce produit et son récipient dans un centre de collecte des déchets dangereux ou spéciaux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maltire questo materiale e i relativi contenitori in un punto di raccolta rifiuti pericolosi o special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ikvidēt šo vielu vai tās iepakojumu bīstamo atkritumu vai īpašā atkritumu savākšanas vietā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ios medžiagos atliekas ir jos pakuotę išvežti į pavojingų atliekų surinkimo vietas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HU: </w:t>
      </w:r>
      <w:r>
        <w:rPr>
          <w:rStyle w:val="DontTranslate"/>
          <w:lang w:val="en-US"/>
        </w:rPr>
        <w:t xml:space="preserve">Az anyagot és edényzetét különleges hulladék- vagy </w:t>
      </w:r>
      <w:r>
        <w:rPr>
          <w:lang w:val="en-US"/>
        </w:rPr>
        <w:t xml:space="preserve">veszélyeshulladék-gyűjtő helyre </w:t>
      </w:r>
      <w:r>
        <w:rPr>
          <w:rStyle w:val="DontTranslate"/>
          <w:lang w:val="en-US"/>
        </w:rPr>
        <w:t>kell vin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tfa’ dan il-materjal u l-kontenitur tieg</w:t>
      </w:r>
      <w:r>
        <w:rPr>
          <w:lang w:val="en-US"/>
        </w:rPr>
        <w:t>ħ</w:t>
      </w:r>
      <w:r>
        <w:rPr>
          <w:rStyle w:val="DontTranslate"/>
          <w:lang w:val="en-US"/>
        </w:rPr>
        <w:t>u f´post fejn jinġabar skart perikoluż jew speċjal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eze stof en de verpakking naar inzamelpunt voor gevaarlijk of bijzonder afval bren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użyty produkt oraz opakowanie dostarczyć na składowisko odpadów niebezpiecznych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liminar este produto e o seu recipiente, enviando-os para local autorizado para a recolha de resíduos perigosos ou especiai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neškodnite tento materiál a jeho obal v mieste zberu nebezpečného alebo špeciálneho odpad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nov/pripravek in embalažo predati odstranjevalcu nevarnih ali posebnih odpadkov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ämä aine ja sen pakkaus on toimitettava ongelmajätteen vastaanottopaikkaa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ämna detta material och dess behållare till insamlingsställe för farligt avfall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5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tilícese un envase de seguridad adecuado para evitar la contaminación del medio ambient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užijte vhodný obal k zamezení kontaminace životního prostřed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kal indesluttes forsvarligt for at undgå miljøforuren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ur Vermeidung einer Kontamination der Umwelt geeigneten Behälter verwen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skkonnasaaste vältimiseks kasutada sobivat pakendi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Να χρησιμοποιηθεί ο κατάλληλος περιέκτης για να αποφευχθεί μόλυνση του περιβάλλοντος.</w:t>
      </w:r>
    </w:p>
    <w:p>
      <w:pPr>
        <w:pStyle w:val="Normal"/>
        <w:ind w:left="567" w:hanging="0"/>
        <w:rPr/>
      </w:pPr>
      <w:r>
        <w:rPr>
          <w:lang w:val="en-US"/>
        </w:rPr>
        <w:t>EN: Use appropriate container to avoid environmental contamina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tiliser un récipient approprié pour éviter toute contamination du milieu ambian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sare contenitori adeguati per evitare l'inquinamento ambienta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zmantot piemērotu tvertni, lai izvairītos no vides piesārņošan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udoti tinkamą pakuotę aplinkos taršai išveng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A környezetszennyezés </w:t>
      </w:r>
      <w:r>
        <w:rPr>
          <w:rStyle w:val="DontTranslate"/>
        </w:rPr>
        <w:t xml:space="preserve">elkerülése érdekében </w:t>
      </w:r>
      <w:r>
        <w:rPr>
          <w:rStyle w:val="DontTranslate"/>
          <w:lang w:val="en-US"/>
        </w:rPr>
        <w:t>megfelelő edényzetet kell használ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ża kontenitur adatt biex tevita t-tinġis ta’ l-ambjen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em passende maatregelen om verspreiding in het milieu te voorkom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żywać odpowiednich pojemników zapobiegających skażeniu środowisk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tilizar um recipiente adequado para evitar a contaminação do ambient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skutočnite náležitú kontrolu, aby ste zabránili kontamináci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 primerno posodo preprečiti onesnaženje okolj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äytettävä sopivaa säilytystapaa ympäristön likaantumisen ehkäisemiseks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örvaras på lämpligt sätt för att undvika miljöförorening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5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mitirse al fabricante o proveedor para obtener información sobre su recuperación/reciclad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nformujte se u výrobce nebo dodavatele o regeneraci nebo recyklac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ndhent oplysninger om genvinding/genanvendelse hos producentesn/leverandør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nformationen zur Wiederverwendung/Wiederverwertung beim Hersteller/Lieferanten erfra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ankida valmistajalt/tarnijalt teave kemikaali taaskasutamise või ringlussevõtu koht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Ζητήστε πληροφορίες από τον παραγωγό/προμηθευτή για ανάκτηση/ανακύκλωση.</w:t>
      </w:r>
    </w:p>
    <w:p>
      <w:pPr>
        <w:pStyle w:val="Normal"/>
        <w:ind w:left="567" w:hanging="0"/>
        <w:rPr/>
      </w:pPr>
      <w:r>
        <w:rPr>
          <w:lang w:val="en-US"/>
        </w:rPr>
        <w:t>EN: Refer to manufacturer/supplier for information on recovery/recycl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ulter le fabricant/fournisseur pour des informations relatives à la récupération/au recyclag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chiedere informazioni al produttore/fornitore per il recupero/riciclaggi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zmantot ražotāja vai izplatītāja informāciju par vielas reciklēšanu vai reģenerāci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reiptis į gamintoją (tiekėją) informacijai apie šių medžiagų ar preparatų panaudojimą arba perdirbimą gau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 hulladékanyag visszanyeréséhez/újrahasznosításához a gyártótól/forgalmazótól kell tájékoztatást kér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eferi għall-manifattur/fornitur għal informazzjoni fuq rekuperu/riċiklaġġ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aadpleeg fabrikant/leverancier voor informatie over terugwinning/recycl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zestrzegać wskazówek producenta lub dostawcy dotyczących odzysku lub wtórnego wykorzystan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olicitar ao produtor/fornecedor informações relativas à sua recuperação/reciclagem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bráťte sa na výrobcu s požiadavkou na informácie týkajúce sa obnovenia a recykláci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vetovati se s proizvajalcem/dobaviteljem o ponovni predelavi/recikliranj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anki valmistajalta/luovuttajalta tietoja uudelleenkäytöstä/kierrätyksest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ådfråga tillverkare/leverantör om återvinning/återanvändning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60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limínense el producto y su recipiente como residuos peligros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nto materiál a jeho obal musí být zneškodněny jako nebezpečný odpa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ette materiale og dets beholder skal bortskaffes som farligt affal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ieses Produkt und sein Behälter sind als gefährlicher Abfall zu entsor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mikaal ja tema pakend kõrvaldada kui ohtlikud jäätm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 υλικό και ο περιέκτης του να θεωρηθούν κατά τη διάθεσή τους επικίνδυνα απόβλητα.</w:t>
      </w:r>
    </w:p>
    <w:p>
      <w:pPr>
        <w:pStyle w:val="Normal"/>
        <w:ind w:left="567" w:hanging="0"/>
        <w:rPr/>
      </w:pPr>
      <w:r>
        <w:rPr>
          <w:lang w:val="en-US"/>
        </w:rPr>
        <w:t>EN: This material and its container must be disposed of as hazardous wast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Éliminer le produit et son récipient comme un déchet dangereux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Questo materiale e il suo contenitore devono essere smaltiti come rifiuti pericolos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pglabāt šo vielu (produktu) un tās iepakojumu kā bīstamos atkritum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Šios medžiagos atliekos ir jos pakuotė turi būti šalinamos kaip pavojingos atliek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z anyagot és/vagy edényzetét veszélyes hulladékként kell ártalmatlaníta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an il-materjal u l-kontenitur tieg</w:t>
      </w:r>
      <w:r>
        <w:rPr>
          <w:lang w:val="en-US"/>
        </w:rPr>
        <w:t>ħ</w:t>
      </w:r>
      <w:r>
        <w:rPr>
          <w:rStyle w:val="DontTranslate"/>
          <w:lang w:val="en-US"/>
        </w:rPr>
        <w:t>u g</w:t>
      </w:r>
      <w:r>
        <w:rPr>
          <w:lang w:val="en-US"/>
        </w:rPr>
        <w:t>ħ</w:t>
      </w:r>
      <w:r>
        <w:rPr>
          <w:rStyle w:val="DontTranslate"/>
          <w:lang w:val="en-US"/>
        </w:rPr>
        <w:t>andhom jintremew ma’ skart perikoluż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eze stof en de verpakking als gevaarlijk afval afvoer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odukt i opakowanie usuwać jako odpad niebezpieczn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ste produto e o seu recipiente devem ser eliminados como resíduos perigos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nto materiál a príslušná nádoba musia byť zlikvidované ako nebezpečný odpa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nov/pripravek in embalažo odstraniti kot nevarni odpadek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ämä aine ja sen pakkaus on käsiteltävä ongelmajätteen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etta material och dess behållare skall tas om hand som farligt avfall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6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vítese su liberación al medio ambiente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ecábense instrucciones específicas de la ficha de datos de segurida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abraňte uvolnění do životního prostředí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iz speciální pokyny nebo bezpečnostní list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ndgå udledning til miljøet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e særlig vejledning/leverandørbrugsanvisn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reisetzung in die Umwelt vermeiden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sondere Anweisungen einholen/Sicherheitsdatenblatt zu Rate zieh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ltida kemikaali sattumist keskkonda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utvuda erinõuetega/ohutuskaardig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Αποφύγετε την ελευθέρωσή του στο περιβάλλον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Αναφερθείτε σε ειδικές οδηγίες/Δελτίο δεδομένων ασφαλείας.</w:t>
      </w:r>
    </w:p>
    <w:p>
      <w:pPr>
        <w:pStyle w:val="Normal"/>
        <w:ind w:left="567" w:hanging="0"/>
        <w:rPr/>
      </w:pPr>
      <w:r>
        <w:rPr>
          <w:lang w:val="en-US"/>
        </w:rPr>
        <w:t>EN: Avoid release to the environment. Refer to special instructions/Safety data sheet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Éviter le rejet dans l'environnement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ulter les instructions spéciales/la fiche de données de sécurité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n disperdere nell'ambiente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Riferirsi alle istruzioni speciali/ schede informative in materia di sicurezz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pieļaut nokļūšanu vidē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evērot īpašos norādījumus vai izmantot drošības datu lap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ngti patekimo į aplinką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udotis specialiomis instrukcijomis (saugos duomenų lapais).</w:t>
      </w:r>
    </w:p>
    <w:p>
      <w:pPr>
        <w:pStyle w:val="Normal"/>
        <w:ind w:left="567" w:hanging="0"/>
        <w:jc w:val="both"/>
        <w:rPr/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rülni kell az anyag környezetbe jutását.</w:t>
      </w:r>
      <w:r>
        <w:rPr>
          <w:rStyle w:val="DontTranslate"/>
        </w:rPr>
        <w:t xml:space="preserve"> Lásd a külön használati utasítást/biztonsági adatlapot.</w:t>
      </w:r>
    </w:p>
    <w:p>
      <w:pPr>
        <w:pStyle w:val="Normal"/>
        <w:ind w:left="567" w:hanging="0"/>
        <w:jc w:val="both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itfax fl-ambjent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rreferi għall-istruzzjonijiet speċjali/informazzjoni fuq sigurtà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oorkom lozing in het milieu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raag om speciale instructies/veiligheidskaart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nikać zrzutów do środowiska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stępować zgodnie z instrukcją lub kartą charakterystyk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vitar a libertação para o ambiente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bter instruções específicas/fichas de seguranç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abráňte uvoľneniu do životného prostredia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boznámte sa so špeciálnymi inštrukciami, kartou bezpečnostných údajov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 izpuščati/odlagati v okolje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poštevati posebna navodila/varnostni lis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ltettävä päästämistä ympäristöön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ue erityisohjeet/käyttöturvallisuustiedot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ndvik utsläpp till miljön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äs särskilda instruktioner/varuinformationsblad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6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n caso de ingestión no provocar el vómit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cúdase inmediatamente al médico y muéstresele la etiqueta o el envas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ři požití nevyvolávejte zvracení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kamžitě vyhledejte lékařskou pomoc a ukažte tento obal nebo označen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d indtagelse, undgå at fremprovokere opkastnin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ontakt omgåænde læge og vis denne beholder eller etik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i Verschlucken kein Erbrechen herbeiführen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ofort ärztlichen Rat einholen und Verpackung oder dieses Etikett vorzei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mikaali allaneelamisel mitte esile kutsuda oksendamist, pöörduda viivitamatult arsti poole ja näidata talle pakendit või etiket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Σε περίπτωση κατάποσης να μην προκληθεί εμετός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ζητήστε αμέσως ιατρική συμβουλή και δείξτε αυτό το δοχείο η την ετικέτα του.</w:t>
      </w:r>
    </w:p>
    <w:p>
      <w:pPr>
        <w:pStyle w:val="Normal"/>
        <w:ind w:left="567" w:hanging="0"/>
        <w:rPr/>
      </w:pPr>
      <w:r>
        <w:rPr>
          <w:lang w:val="en-US"/>
        </w:rPr>
        <w:t>EN: If swallowed, do not induce vomiting: seek medical advice immediately and show this container or label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n cas d'ingestion, ne pas faire vomir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ulter immédiatement un médecin et lui montrer l'emballage ou l'étiquett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n caso di ingestione non provocare il vomito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ultare immediatamente il medico e mostrargli il contenitore o l'etichett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 norīts, neizraisīt vemšanu, nekavējoties meklēt medicīnisko palīdzību un uzrādīt iepakojumu vai tā marķējumu.</w:t>
      </w:r>
    </w:p>
    <w:p>
      <w:pPr>
        <w:pStyle w:val="Normal"/>
        <w:ind w:left="567" w:hanging="0"/>
        <w:rPr/>
      </w:pPr>
      <w:r>
        <w:rPr>
          <w:rStyle w:val="DontTranslate"/>
        </w:rPr>
        <w:t>LT: Prarijus, neskatinti vėmimo, nedelsiant kreiptis į gydytoją ir parodyti jam šią pakuotę arba etiketę.</w:t>
      </w:r>
    </w:p>
    <w:p>
      <w:pPr>
        <w:pStyle w:val="Normal"/>
        <w:ind w:left="567" w:hanging="0"/>
        <w:rPr/>
      </w:pPr>
      <w:r>
        <w:rPr>
          <w:rStyle w:val="DontTranslate"/>
        </w:rPr>
        <w:t>HU: Lenyelés esetén hánytatni tilos: azonnal orvoshoz kell fordulni és meg kell mutatni az edényzetet vagy a címké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kk jinbela’, tippruvax tikkaġuna l-vomitu; mur għand tabib u uri dan il-kontenitur jew it- tikkett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ij inslikken niet het braken opwekken; direct een arts raadplegen en de verpakking of het etiket ton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W razie połknięcia nie wywoływać wymiotów,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ezwłocznie zasięgnąć porady lekarza i pokazać opakowanie lub etykietę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m caso de ingestão, não provocar o vómito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ultar imediatamente um médico e mostrar-lhe a embalagem ou o rótul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i požití nevyvolávať zvracanie; okamžite vyhľadajte lekársku pomoc a ukážte tento obal alebo označeni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 zaužitju ne izzivati bruhanj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akoj poiskati zdravniško pomoč in pokazati embalažo ali etiket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os kemikaalia on nielty, ei saa oksennutta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akeuduttava välittömästi lääkärin hoitoon ja näytettävä tämä pakkaus tai etiket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id förtäring, framkalla ej kräkning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ontakta genast läkare och visa denna förpackning eller etiketten.</w:t>
      </w:r>
      <w:r>
        <w:br w:type="page"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  <w:lang w:val="en-US"/>
        </w:rPr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rPr>
          <w:rStyle w:val="DontTranslate"/>
          <w:b/>
          <w:b/>
        </w:rPr>
      </w:pPr>
      <w:r>
        <w:rPr>
          <w:rStyle w:val="DontTranslate"/>
          <w:b/>
          <w:lang w:val="en-US"/>
        </w:rPr>
        <w:t>S63</w:t>
      </w:r>
    </w:p>
    <w:p>
      <w:pPr>
        <w:pStyle w:val="Text2"/>
        <w:rPr>
          <w:rStyle w:val="DontTranslate"/>
          <w:b/>
          <w:b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n caso de accidente por inhalación, alejar a la víctima de la zona contaminada y mantenerla en repos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 případě nehody při vdechnutí přeneste postiženého na čerstvý vzduch a ponechte jej v klid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d ulykkestilfælde ved indånding bringes tilskadekomne ud i frisk luft og holdes i r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i Unfall durch Einatmen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runfallten an die frische Luft bringen und ruhigstellen.</w:t>
      </w:r>
    </w:p>
    <w:p>
      <w:pPr>
        <w:pStyle w:val="Normal"/>
        <w:ind w:left="567" w:hanging="0"/>
        <w:rPr/>
      </w:pPr>
      <w:r>
        <w:rPr>
          <w:rStyle w:val="DontTranslate"/>
        </w:rPr>
        <w:t>ET: Kemikaali sissehingamisest tingitud õnnetuse puhul: viia kannatanu värske õhu kätte ja asetada pikal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Σε περίπτωση ατυχήματος λόγω εισπονής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απομακρύνετε το θύμα από το μολυσμένο χώρο και αφήστε το να ηρεμήσει.</w:t>
      </w:r>
    </w:p>
    <w:p>
      <w:pPr>
        <w:pStyle w:val="Normal"/>
        <w:ind w:left="567" w:hanging="0"/>
        <w:rPr/>
      </w:pPr>
      <w:r>
        <w:rPr>
          <w:lang w:val="en-US"/>
        </w:rPr>
        <w:t>EN: In case of accident by inhalation: remove casualty to fresh air and keep at res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n cas d'accident par inhalation, transporter la victime hors de la zone contaminée et la garder au rep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n caso di incidente per inalazione, allontanare l'infortunato dalla zona contaminata e mantenerlo a ripos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 ieelpots, pārvietot cietušo svaigā gaisā un noguldī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Įkvėpusį ir dėl to blogai pasijutusį nukentėjusįjį išvesti į gryną orą ir jo netrikdyti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Belégzés miatt bekövetkező baleset esetén a sérültet friss levegőre kell vinni és biztosítani </w:t>
      </w:r>
      <w:r>
        <w:rPr>
          <w:rStyle w:val="DontTranslate"/>
        </w:rPr>
        <w:t xml:space="preserve">kell </w:t>
      </w:r>
      <w:r>
        <w:rPr>
          <w:rStyle w:val="DontTranslate"/>
          <w:lang w:val="en-US"/>
        </w:rPr>
        <w:t>számára a nyugalma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´każ ta’ inċident ikkaġunat mix-xamm:</w:t>
      </w:r>
      <w:r>
        <w:rPr>
          <w:rStyle w:val="DontTranslate"/>
        </w:rPr>
        <w:t xml:space="preserve"> </w:t>
      </w:r>
      <w:r>
        <w:rPr/>
        <w:t>ħ</w:t>
      </w:r>
      <w:r>
        <w:rPr>
          <w:rStyle w:val="DontTranslate"/>
          <w:lang w:val="en-US"/>
        </w:rPr>
        <w:t>u l-pazjent fl-arja friska u qieg</w:t>
      </w:r>
      <w:r>
        <w:rPr>
          <w:lang w:val="en-US"/>
        </w:rPr>
        <w:t>ħ</w:t>
      </w:r>
      <w:r>
        <w:rPr>
          <w:rStyle w:val="DontTranslate"/>
          <w:lang w:val="en-US"/>
        </w:rPr>
        <w:t>du jistrie</w:t>
      </w:r>
      <w:r>
        <w:rPr>
          <w:lang w:val="en-US"/>
        </w:rPr>
        <w:t>ħ</w:t>
      </w:r>
      <w:r>
        <w:rPr>
          <w:rStyle w:val="DontTranslate"/>
          <w:lang w:val="en-US"/>
        </w:rPr>
        <w:t>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ij een ongeval door inademing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lachtoffer in de frisse lucht brengen en laten rust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W przypadku zatrucia drogą oddechową wyprowadzić lub wynieść poszkodowanego na świeże powietrze i zapewnić warunki do odpoczynk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m caso de inalação acidental, remover a vítima da zona contaminada e mantê-la em repous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i úraze spôsobenom vdýchnutím látky postihnutého vyveďte na čerstvý vzduch a zabezpečte mu kľu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 primeru nezgode pri vdihavanj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izadeto osebo umakniti na svež zrak in pustiti počivati.</w:t>
      </w:r>
    </w:p>
    <w:p>
      <w:pPr>
        <w:pStyle w:val="TextBodyIndent"/>
        <w:rPr/>
      </w:pPr>
      <w:r>
        <w:rPr>
          <w:rStyle w:val="DontTranslate"/>
          <w:lang w:eastAsia="en-US"/>
        </w:rPr>
        <w:t>FI: Jos ainetta on onnettomuuden sattuessa hengitetty: siirrä henkilö raittiiseen ilmaan ja pidä hänet levossa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SV: Vid olycksfall via inandning, flytta den drabbade till frisk luft och låt vila.</w:t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6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n caso de ingestión, enjuáguese la boca con agua (solamente si la persona está conscient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ři požití vypláchněte ústa velkým množstvím vody (pouze je-li postižený při vědomí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d indtagelse, skyl munden med vand (kun hvis personen er ved bevidsthed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i Verschlucken Mund mit Wasser ausspülen (nur wenn Verunfallter bei Bewusstsein ist)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llaneelamisel loputada suud veega (ainult juhul, kui isik on teadvusel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Σε περίπτωση κατάποσης, ξεπλύνετε το στόμα με νερό (μόνο εφόσον το θύμα διατηρεί τις αισθήσεις του).</w:t>
      </w:r>
    </w:p>
    <w:p>
      <w:pPr>
        <w:pStyle w:val="Normal"/>
        <w:ind w:left="567" w:hanging="0"/>
        <w:rPr/>
      </w:pPr>
      <w:r>
        <w:rPr>
          <w:lang w:val="en-US"/>
        </w:rPr>
        <w:t>EN: If swallowed, rinse mouth with water (only if the person is conscious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n cas d'ingestion, rincer la bouche avec de l'eau (seulement si la personne est conscient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n caso di ingestione, sciacquare la bocca con acqua (solamente se l'infortunato è coscient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 norīts, izskalot muti ar ūdeni (ja cietušais ir pie samaņas).</w:t>
      </w:r>
    </w:p>
    <w:p>
      <w:pPr>
        <w:pStyle w:val="Normal"/>
        <w:ind w:left="567" w:hanging="0"/>
        <w:rPr/>
      </w:pPr>
      <w:r>
        <w:rPr>
          <w:rStyle w:val="DontTranslate"/>
        </w:rPr>
        <w:t>LT: Prarijus, praskalauti burną vandeniu (jei nukentėjusysis turi sąmonę).</w:t>
      </w:r>
    </w:p>
    <w:p>
      <w:pPr>
        <w:pStyle w:val="Normal"/>
        <w:ind w:left="567" w:hanging="0"/>
        <w:rPr/>
      </w:pPr>
      <w:r>
        <w:rPr>
          <w:rStyle w:val="DontTranslate"/>
        </w:rPr>
        <w:t>HU: Lenyelés esetén a szájat vízzel ki kell öblíteni (csak abban az esetben ha a sérült nem eszméletlen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kk jinbela’, la</w:t>
      </w:r>
      <w:r>
        <w:rPr>
          <w:lang w:val="en-US"/>
        </w:rPr>
        <w:t>ħ</w:t>
      </w:r>
      <w:r>
        <w:rPr>
          <w:rStyle w:val="DontTranslate"/>
          <w:lang w:val="en-US"/>
        </w:rPr>
        <w:t>la</w:t>
      </w:r>
      <w:r>
        <w:rPr>
          <w:lang w:val="en-US"/>
        </w:rPr>
        <w:t>ħ</w:t>
      </w:r>
      <w:r>
        <w:rPr>
          <w:rStyle w:val="DontTranslate"/>
          <w:lang w:val="en-US"/>
        </w:rPr>
        <w:t xml:space="preserve"> il-</w:t>
      </w:r>
      <w:r>
        <w:rPr>
          <w:lang w:val="en-US"/>
        </w:rPr>
        <w:t>ħ</w:t>
      </w:r>
      <w:r>
        <w:rPr>
          <w:rStyle w:val="DontTranslate"/>
          <w:lang w:val="en-US"/>
        </w:rPr>
        <w:t>alq bl-ilma (iżda biss jekk il-persuna tkun f’sensih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ij inslikken, mond met water spoelen (alleen als de persoon bij bewustzijn is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W przypadku połknięcia wypłukać usta wodą - nigdy nie stosować u osób nieprzytomnych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m caso de ingestão, lavar repetidamente a boca com água (apenas se a vítima estiver conscient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i požití vypláchnite ústa vodou (iba ak je postihnutý pri vedomí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i zaužitju spirati usta z vodo (samo če je oseba pri zavesti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os ainetta on nielty, huuhtele suu vedellä (vain jos henkilö on tajuissaan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id förtäring, skölj munnen med vatten (endast om personen är vid medvetande)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ombinación de frases-S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Kombinace S-vět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Kombination af S-sætninger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Kombination der S-Sätze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 ühendohutuslaused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Συνδυασμός των S- φράσεων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ombination of S-phrases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ombinaison des phrases S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ombinazioni delle frasi S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 frāžu kombinācija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 frazių derinys</w:t>
      </w:r>
    </w:p>
    <w:p>
      <w:pPr>
        <w:pStyle w:val="Normal"/>
        <w:ind w:left="567" w:hanging="0"/>
        <w:rPr/>
      </w:pPr>
      <w:r>
        <w:rPr>
          <w:rStyle w:val="DontTranslate"/>
        </w:rPr>
        <w:t>Összetett S-mondatok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Ta</w:t>
      </w:r>
      <w:r>
        <w:rPr>
          <w:lang w:val="en-US"/>
        </w:rPr>
        <w:t>ħ</w:t>
      </w:r>
      <w:r>
        <w:rPr>
          <w:rStyle w:val="DontTranslate"/>
          <w:lang w:val="en-US"/>
        </w:rPr>
        <w:t>lita ta’ frażijiet S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ombinatie van S-zinnen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caps/>
          <w:lang w:val="en-US"/>
        </w:rPr>
        <w:t>ł</w:t>
      </w:r>
      <w:r>
        <w:rPr>
          <w:rStyle w:val="DontTranslate"/>
          <w:lang w:val="en-US"/>
        </w:rPr>
        <w:t>ączone zwroty S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ombinação das frases S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Kombinácie S-viet</w:t>
      </w:r>
    </w:p>
    <w:p>
      <w:pPr>
        <w:pStyle w:val="Normal"/>
        <w:ind w:left="567" w:hanging="0"/>
        <w:rPr/>
      </w:pPr>
      <w:r>
        <w:rPr>
          <w:rStyle w:val="DontTranslate"/>
        </w:rPr>
        <w:t>Sestavljeni stavki S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Yhdistetyt S-lausekkeet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Sammansatta S-fraser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1/2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érvese bajo llave y manténgase fuera del alcance de los niñ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ejte uzamčené a mimo dosah dě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pbevares under lås og utilgængeligt for bør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nter Verschluss und für Kinder unzugänglich aufbewahr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ida lukustatult ja lastele kättesaamatus koh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Φυλάξτε το κλειδωμένο και μακρ</w:t>
      </w:r>
      <w:r>
        <w:rPr>
          <w:lang w:val="el-GR"/>
        </w:rPr>
        <w:t>ι</w:t>
      </w:r>
      <w:r>
        <w:rPr>
          <w:rStyle w:val="DontTranslate"/>
          <w:lang w:val="en-US"/>
        </w:rPr>
        <w:t>ά από παιδιά.</w:t>
      </w:r>
    </w:p>
    <w:p>
      <w:pPr>
        <w:pStyle w:val="Normal"/>
        <w:ind w:left="567" w:hanging="0"/>
        <w:rPr/>
      </w:pPr>
      <w:r>
        <w:rPr>
          <w:lang w:val="en-US"/>
        </w:rPr>
        <w:t>EN: Keep locked up and out of the reach of childr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er sous clef et hors de portée des enfant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are sotto chiave e fuori della portata dei bambi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urēt noslēgtu un sargāt no bērnie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ikyti užrakintą vaikams neprieinamoje vietoj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lzárva és gyermekek számára hozzáférhetetlen helyen tartandó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Żomm maqful u fejn ma jil</w:t>
      </w:r>
      <w:r>
        <w:rPr>
          <w:lang w:val="en-US"/>
        </w:rPr>
        <w:t>ħ</w:t>
      </w:r>
      <w:r>
        <w:rPr>
          <w:rStyle w:val="DontTranslate"/>
          <w:lang w:val="en-US"/>
        </w:rPr>
        <w:t>qux it-tfa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chter slot en buiten bereik van kinderen bewar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zechowywać pod zamknięciem i chronić przed dziećm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uardar fechado à chave e fora do alcance das crianç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ajte uzamknutý a mimo dosahu det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raniti zaklenjeno in izven dosega otrok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äilytettävä lukitussa tilassa ja lasten ulottumattomiss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örvaras i låst utrymme och oåtkomligt för barn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3/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érvese el recipiente bien cerrado y en lugar fresc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ejte obal těsně uzavřený na chladném místě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mballagen opbevares tæt lukket på et køligt st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hälter dicht geschlossen halten und an einem kühlen Ort aufbewahr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ida pakend tihedalt suletuna jahedas koh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Διατηρείστε το δοχείο ερμητικά κλεισμένο σε δροσερό μέρος.</w:t>
      </w:r>
    </w:p>
    <w:p>
      <w:pPr>
        <w:pStyle w:val="Normal"/>
        <w:ind w:left="567" w:hanging="0"/>
        <w:rPr/>
      </w:pPr>
      <w:r>
        <w:rPr>
          <w:lang w:val="en-US"/>
        </w:rPr>
        <w:t>EN: Keep container tightly closed in a cool plac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er le récipient bien fermé dans un endroit frai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nere il recipiente ben chiuso in luogo fresc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zglabāt cieši noslēgtu vēsā vietā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akuotę laikyti sandariai uždarytą vėsioje vietoj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z edényzet jól lezárva, hűvös helyen tartandó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Żomm il-kontenitur magħluq tajjeb f´post frisk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sloten verpakking op een koele plaats bewar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zechowywać pojemnik szczelnie zamknięty w chłodnym miejsc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ar em recipiente bem fechado em lugar fresc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ajte nádobu tesne uzavretú na chladnom miest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raniti v tesno zaprti posodi na hladne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äilytettävä tiivisti suljettuna viileässä paikass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örpackningen förvaras väl tillsluten och svalt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3/9/1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érvese en lugar fresco y bien ventilado y lejos de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materiales incompatibles, a especificar por el fabricante).</w:t>
      </w:r>
    </w:p>
    <w:p>
      <w:pPr>
        <w:pStyle w:val="Normal"/>
        <w:ind w:left="567" w:hanging="0"/>
        <w:rPr/>
      </w:pPr>
      <w:r>
        <w:rPr>
          <w:rStyle w:val="DontTranslate"/>
        </w:rPr>
        <w:t>CS: Uchovávejte na chladném, dobře větraném místě odděleně od . . . (vzájemně se vylučující látky uvede výrobc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pbevares køligt, godt ventileret og adskilt fra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uforligelige stoffer angives af fabrikanten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n einem kühlen, gut gelüfteten Ort, entfernt von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aufbewahren (die Stoffe, mit denen Kontakt vermieden werden muss, sind vom Hersteller anzugeben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ida jahedas hästi ventileeritavas kohas eraldi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kokkusobimatud kemikaalid määrab valmistaj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Διατηρείται σε δροσερό και καλά αεριζόμενο μέρος μακρ</w:t>
      </w:r>
      <w:r>
        <w:rPr>
          <w:lang w:val="el-GR"/>
        </w:rPr>
        <w:t>ι</w:t>
      </w:r>
      <w:r>
        <w:rPr>
          <w:rStyle w:val="DontTranslate"/>
          <w:lang w:val="en-US"/>
        </w:rPr>
        <w:t>ά από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ασύμβατα υλικά που υποδεικνύονται από τον παραγωγό).</w:t>
      </w:r>
    </w:p>
    <w:p>
      <w:pPr>
        <w:pStyle w:val="Normal"/>
        <w:ind w:left="567" w:hanging="0"/>
        <w:rPr/>
      </w:pPr>
      <w:r>
        <w:rPr>
          <w:lang w:val="en-US"/>
        </w:rPr>
        <w:t>EN: Keep in a cool, well-ventilated place away from . . . (incompatible materials to be indicated by the manufacture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er dans un endroit frais et bien ventilé à l'écart des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matières incompatibles à indiquer par le fabrican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are in luogo fresco e ben ventilato lontano da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materiali incompatibili da precisare da parte del fabbricant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zglabāt vēsā, labi vēdināmā vietā, bet ne kopā ar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ražotājs norāda nesavietojamās vielas)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akuotę laikyti vėsioje, gerai vėdinamoje vietoje atokiau nuo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nesuderinamas medžiagas nurodo gamintojas).</w:t>
      </w:r>
    </w:p>
    <w:p>
      <w:pPr>
        <w:pStyle w:val="Normal"/>
        <w:ind w:left="567" w:hanging="0"/>
        <w:rPr/>
      </w:pPr>
      <w:r>
        <w:rPr>
          <w:rStyle w:val="DontTranslate"/>
        </w:rPr>
        <w:t>HU: Hűvös, jól szellőztetett helyen, ...-tól/-től távol tartandó (az összeférhetetlen anyag(oka)t a gyártó határozza meg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Żomm f´post frisk u vventilat tajjeb ´il bogħod minn … (materjali li ma jaqblux mieg</w:t>
      </w:r>
      <w:r>
        <w:rPr>
          <w:lang w:val="en-US"/>
        </w:rPr>
        <w:t>ħ</w:t>
      </w:r>
      <w:r>
        <w:rPr>
          <w:rStyle w:val="DontTranslate"/>
          <w:lang w:val="en-US"/>
        </w:rPr>
        <w:t>u jkunu indikati mill-manifattu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waren op een koele, goed geventileerde plaats verwijderd van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stoffen waarmee contact vermeden dient te worden, aan te geven door de fabrikan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zechowywać w chłodnym, dobrze wentylowanym miejscu, z dala od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materiału wskazanego przez producent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ar em lugar fresco e bem ventilado ao abrigo de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matérias incompatíveis a indicar pelo produto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ajte na chladnom, dobre vetranom mieste mimo dosahu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inkompatibilný materiál bude určený výrobcom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raniti na hladnem, dobro prezračevanem mestu, ločeno od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nezdružljive snovi določi proizvajalec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äilytettävä erillään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yhteensopimattomat aineet ilmoittaa valmistaja/maahantuoja) viileässä paikassa, jossa on hyvä ilmanvaiht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örvaras svalt, på väl ventilerad plats åtskilt från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oförenliga ämnen anges av tillverkaren)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3/9/14/4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érvese únicamente en el recipiente de origen, en lugar fresco y bien ventilado y lejos de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materiales incompatibles, a especificar por el fabricante).</w:t>
      </w:r>
    </w:p>
    <w:p>
      <w:pPr>
        <w:pStyle w:val="Normal"/>
        <w:ind w:left="567" w:hanging="0"/>
        <w:rPr/>
      </w:pPr>
      <w:r>
        <w:rPr>
          <w:rStyle w:val="DontTranslate"/>
        </w:rPr>
        <w:t>CS: Uchovávejte pouze v původním obalu na chladném, dobře větraném místě, odděleně od . . . (vzájemně se vylučující látky uvede výrobc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å kun opbevares i originalemballagen på et køligt, godt ventileret sted og adskilt fra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uforligelige stoffer angives af fabrikanten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ur im Originalbehälter an einem kühlen, gut gelüfteten Ort, entfernt von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aufbewahren (die Stoffe, mit denen Kontakt vermieden werden muss, sind vom Hersteller anzugeben).</w:t>
      </w:r>
    </w:p>
    <w:p>
      <w:pPr>
        <w:pStyle w:val="Normal"/>
        <w:ind w:left="567" w:hanging="0"/>
        <w:rPr/>
      </w:pPr>
      <w:r>
        <w:rPr>
          <w:rStyle w:val="DontTranslate"/>
        </w:rPr>
        <w:t>ET: Hoida ainult originaalpakendis jahedas, hästi ventileeritavas kohas eraldi . . . (kokkusobimatud kemikaalid määrab valmistaj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Διατηρείται μόνο μέσα στο αρχικό δοχείο σε δροσερό και καλά αεριζόμενο μέρος μακρ</w:t>
      </w:r>
      <w:r>
        <w:rPr>
          <w:lang w:val="el-GR"/>
        </w:rPr>
        <w:t>ι</w:t>
      </w:r>
      <w:r>
        <w:rPr>
          <w:rStyle w:val="DontTranslate"/>
          <w:lang w:val="en-US"/>
        </w:rPr>
        <w:t>ά από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ασύμβατα υλικά που υποδεικνύονται από τον παραγωγό).</w:t>
      </w:r>
    </w:p>
    <w:p>
      <w:pPr>
        <w:pStyle w:val="Normal"/>
        <w:ind w:left="567" w:hanging="0"/>
        <w:rPr/>
      </w:pPr>
      <w:r>
        <w:rPr>
          <w:lang w:val="en-US"/>
        </w:rPr>
        <w:t>EN: Keep only in the original container in a cool, well-ventilated place away from . . . (incompatible materials to be indicated by the manufacture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er uniquement dans le récipient d'origine dans un endroit frais et bien ventilé à l'écart de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matières incompatibles à indiquer par le fabrican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are soltanto nel contenitore originale in luogo fresco e ben ventilato lontano da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materiali incompatibili da precisare da parte del fabbricante)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zglabāt tikai oriģinālajā iepakojumā vēsā, labi vēdināmā vietā, bet ne kopā ar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ražotājs norāda nesavietojamās vielas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ikyti tik gamintojo pakuotėje, vėsioje, gerai vėdinamoje vietoje atokiau nuo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nesuderinamas medžiagas nurodo gamintojas).</w:t>
      </w:r>
    </w:p>
    <w:p>
      <w:pPr>
        <w:pStyle w:val="Normal"/>
        <w:ind w:left="567" w:hanging="0"/>
        <w:rPr/>
      </w:pPr>
      <w:r>
        <w:rPr>
          <w:rStyle w:val="DontTranslate"/>
        </w:rPr>
        <w:t>HU: Hűvös, jól szellőztetett helyen, ...-tól/-től távol, csak az eredeti edényzetben tárolható (az összeférhetetlen anyag(oka)t a gyártó határozza meg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Żomm biss fil-kontenitur oriġinali f´post frisk u vventilat tajjeb ´il bogħod minn …(materjali li ma jaqblux mieg</w:t>
      </w:r>
      <w:r>
        <w:rPr>
          <w:lang w:val="en-US"/>
        </w:rPr>
        <w:t>ħ</w:t>
      </w:r>
      <w:r>
        <w:rPr>
          <w:rStyle w:val="DontTranslate"/>
          <w:lang w:val="en-US"/>
        </w:rPr>
        <w:t>u jkunu indikati mill-manifattu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itsluitend in de oorspronkelijke verpakking bewaren op een koele, goed geventileerde plaats verwijderd van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stoffen waarmee contact vermeden dient te worden, aan te geven door de fabrikan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zechowywać wyłącznie w oryginalnym opakowaniu, w chłodnym, dobrze wentylowanym miejscu; nie przechowywać razem z ...(materiałami wskazanymi przez producent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ar unicamente no recipiente de origem, em lugar fresco e bem ventilado ao abrigo de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matérias incompatíveis a indicar pelo produto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ajte len v pôvodnej nádobe na chladnom, dobre vetranom mieste, mimo dosahu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inkompatibilný materiál bude určený výrobcom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raniti samo v izvirni posodi, na hladnem, dobro prezračevanem mestu, ločeno od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nezdružljive snovi določi proizvajalec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äilytettävä alkuperäispakkauksessa viileässä paikassa, jossa on hyvä ilmanvaihto erillään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yhteensopimattomat aineet ilmoittaa valmistaja/maahantuoj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örvaras endast i originalförpackningen på sval, väl ventilerad plats åtskilt från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oförenliga ämnen anges av tillverkaren)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3/9/4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érvese únicamente en el recipiente de origen, en lugar fresco y bien ventilad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ejte pouze v původním obalu na chladném, dobře větraném místě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å kun opbevares i originalemballagen på et køligt, godt ventileret st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ur im Originalbehälter an einem kühlen, gut gelüfteten Ort aufbewahr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ida ainult originaalpakendis jahedas, hästi ventileeritavas koh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Διατηρείται μόνο μέσα στο αρχικό δοχείο σε δροσερό και καλά αεριζόμενο μέρος.</w:t>
      </w:r>
    </w:p>
    <w:p>
      <w:pPr>
        <w:pStyle w:val="Normal"/>
        <w:ind w:left="567" w:hanging="0"/>
        <w:rPr/>
      </w:pPr>
      <w:r>
        <w:rPr>
          <w:lang w:val="en-US"/>
        </w:rPr>
        <w:t>EN: Keep only in the original container in a cool, well-ventilated plac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er uniquement dans le récipient d'origine dans un endroit frais et bien ventilé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are soltanto nel contenitore originale in luogo fresco e ben ventilat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zglabāt tikai oriģinālajā iepakojumā vēsā, labi vēdināmā vietā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ikyti tik gamintojo pakuotėje, vėsioje, gerai vėdinamoje vietoje.</w:t>
      </w:r>
    </w:p>
    <w:p>
      <w:pPr>
        <w:pStyle w:val="Normal"/>
        <w:ind w:left="567" w:hanging="0"/>
        <w:rPr/>
      </w:pPr>
      <w:r>
        <w:rPr>
          <w:rStyle w:val="DontTranslate"/>
        </w:rPr>
        <w:t>HU: Hűvös, jól szellőztetett helyen, csak az eredeti edényzetben tárolható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Żomm biss fil-kontenitur oriġinali f´post frisk u vventilat tajjeb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itsluitend in de oorspronkelijke verpakking bewaren op een koele, goed geventileerde plaats.</w:t>
      </w:r>
    </w:p>
    <w:p>
      <w:pPr>
        <w:pStyle w:val="Normal"/>
        <w:ind w:left="567" w:hanging="0"/>
        <w:rPr/>
      </w:pPr>
      <w:r>
        <w:rPr>
          <w:rStyle w:val="DontTranslate"/>
          <w:lang w:val="pl-PL"/>
        </w:rPr>
        <w:t>PL: Przechowywać wyłącznie w oryginalnym opakowaniu w chłodnym, dobrze wentylowanym miejsc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ar unicamente no recipiente de origem, em lugar fresco e bem ventilad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ajte len v pôvodnej nádobe na chladnom, dobre vetranom miest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raniti samo v izvirni posodi na hladnem in dobro prezračevanem mest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äilytettävä alkuperäispakkauksessa viileässä paikassa, jossa on hyvä ilmanvaiht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örvaras endast i originalförpackningen på sval, väl ventilerad plats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3/14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érvese en lugar fresco y lejos de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materiales incompatibles, a especificar por el fabricante).</w:t>
      </w:r>
    </w:p>
    <w:p>
      <w:pPr>
        <w:pStyle w:val="Normal"/>
        <w:ind w:left="567" w:hanging="0"/>
        <w:rPr/>
      </w:pPr>
      <w:r>
        <w:rPr>
          <w:rStyle w:val="DontTranslate"/>
        </w:rPr>
        <w:t>CS: Uchovávejte na chladném místě, odděleně od . . . (vzájemně se vylučující látky uvede výrobc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Opbevares køligt og adskilt fra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uforligelige stoffer angives af fabrikanten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n einem kühlen, von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entfernten Ort aufbewahren (die Stoffe, mit denen Kontakt vermieden werden muss, sind vom Hersteller anzugeben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ida jahedas, eraldi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kokkusobimatud kemikaalid määrab valmistaj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Διατηρείται σε δροσερό μέρος μακρ</w:t>
      </w:r>
      <w:r>
        <w:rPr>
          <w:lang w:val="el-GR"/>
        </w:rPr>
        <w:t>ι</w:t>
      </w:r>
      <w:r>
        <w:rPr>
          <w:rStyle w:val="DontTranslate"/>
          <w:lang w:val="en-US"/>
        </w:rPr>
        <w:t>ά από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ασύμβατα υλικά που υποδεικνύονται από τον παραγωγό).</w:t>
      </w:r>
    </w:p>
    <w:p>
      <w:pPr>
        <w:pStyle w:val="Normal"/>
        <w:ind w:left="567" w:hanging="0"/>
        <w:rPr/>
      </w:pPr>
      <w:r>
        <w:rPr>
          <w:lang w:val="en-US"/>
        </w:rPr>
        <w:t>EN: Keep in a cool place away from . . . (incompatible materials to be indicated by the manufacture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er dans un endroit frais à l'écart des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matières incompatibles à indiquer par le fabrican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are in luogo fresco lontano da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materiali incompatibili da precisare da parte del fabbricant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zglabāt vēsā vietā, bet ne kopā ar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ražotājs norāda nesavietojamās vielas)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Laikyti vėsioje vietoje atokiau nuo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nesuderinamas medžiagas nurodo gamintojas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űvös helyen, ...-tól/-től távol tartandó (az összeférhetetlen anyag(oka)t a gyártó határozza meg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Żomm f´post frisk ´il bogħod minn … (materjali li ma jaqblux miegħu ikunu indikati mill-manifattu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Bewaren op een koele plaats verwijderd van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stoffen waarmee contact vermeden dient te worden, aan te geven door de fabrikan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zechowywać w chłodnym miejscu; nie przechowywać razem z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materiałami wskazanymi przez producent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Conservar em lugar fresco ao abrigo de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matérias incompatíveis a indicar pelo produto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ajte na chladnom mieste mimo dosahu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inkompatibilný materiál bude určený výrobcom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raniti na hladnem, ločeno od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nezdružljive snovi določi proizvajalec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Säilytettävä viileässä erillään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yhteensopimattomat aineet ilmoittaa valmistaja/maahantuoj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Förvaras svalt och åtskilt från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oförenliga ämnen anges av tillverkaren)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7/8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nténgase el recipiente bien cerrado y en lugar sec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ejte obal těsně uzavřený a suchý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mballagen skal holdes tæt lukket og opbevares tør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hälter trocken und dicht geschlossen halt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ida pakend tihedalt suletuna ja kuivan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 δοχείο να διατηρείται ερμητικά κλεισμένο και να προστατεύεται από την υγρασία.</w:t>
      </w:r>
    </w:p>
    <w:p>
      <w:pPr>
        <w:pStyle w:val="Normal"/>
        <w:ind w:left="567" w:hanging="0"/>
        <w:rPr/>
      </w:pPr>
      <w:r>
        <w:rPr>
          <w:lang w:val="en-US"/>
        </w:rPr>
        <w:t>EN: Keep container tightly closed and dr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er le récipient bien fermé et à l'abri de l'humidité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are il recipiente ben chiuso e al riparo dall'umidità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zglabāt sausu un cieši noslēgt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akuotę laikyti sandariai uždarytą ir sausoje vietoje.</w:t>
      </w:r>
    </w:p>
    <w:p>
      <w:pPr>
        <w:pStyle w:val="Normal"/>
        <w:ind w:left="567" w:hanging="0"/>
        <w:rPr/>
      </w:pPr>
      <w:r>
        <w:rPr>
          <w:rStyle w:val="DontTranslate"/>
        </w:rPr>
        <w:t>HU: Az edényzet légmentesen lezárva, szárazon tartandó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Żomm il-kontenitur magħluq tajjeb u xot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oog houden en in een goed gesloten verpakking bewar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zechowywać pojemnik szczelnie zamknięty w suchym pomieszczeni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ar o recipiente bem fechado e ao abrigo da humidad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ajte nádobu tesne uzavretú a suchú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raniti v tesno zaprti posodi na suhe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äilytettävä kuivana ja tiiviisti suljettun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örpackningen förvaras väl tillsluten och torrt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7/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nténgase el recipiente bien cerrado y en lugar bien ventilad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ejte obal těsně uzavřený, na dobře větraném místě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mballagen skal holdes tæt lukket og opbevares på et godt ventileret ste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hälter dicht geschlossen an einem gut gelüfteten Ort aufbewahr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ida pakend tihedalt suletuna hästi ventileeritavas koh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 δοχείο να διατηρείται ερμητικά κλεισμένο και σε καλά αεριζόμενο μέρος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N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ep container tightly closed and in a well-ventilated plac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onserver le récipient bien fermé et dans un endroit bien ventilé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enere il recipiente ben chiuso e in luogo ben ventilat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zglabāt cieši noslēgtu labi vēdināmā vietā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akuotę laikyti sandariai uždarytą, gerai vėdinamoje vietoje.</w:t>
      </w:r>
    </w:p>
    <w:p>
      <w:pPr>
        <w:pStyle w:val="Normal"/>
        <w:ind w:left="567" w:hanging="0"/>
        <w:rPr/>
      </w:pPr>
      <w:r>
        <w:rPr>
          <w:rStyle w:val="DontTranslate"/>
        </w:rPr>
        <w:t>HU: Az edényzet légmentesen lezárva és jól szellőztetett helyen tartandó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Żomm il-kontenitur magħluq tajjeb u f´post ivventilat tajjeb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Gesloten verpakking op een goed geventileerde plaats bewaren.</w:t>
      </w:r>
    </w:p>
    <w:p>
      <w:pPr>
        <w:pStyle w:val="Normal"/>
        <w:ind w:left="567" w:hanging="0"/>
        <w:rPr/>
      </w:pPr>
      <w:r>
        <w:rPr>
          <w:rStyle w:val="DontTranslate"/>
          <w:lang w:val="pl-PL"/>
        </w:rPr>
        <w:t>PL: Przechowywać pojemnik szczelnie zamknięty w miejscu dobrze wentylowany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anter o recipiente bem fechado em local bem ventilad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chovávajte nádobu tesne uzavretú a na dobre vetranom miest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raniti v tesno zaprti posodi ne dobro prezračevanem mest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äilytettävä tiiviisti suljettuna paikassa, jossa on hyvä ilmanvaiht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Förpackningen förvaras väl tillsluten på väl ventilerad plats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7/47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Manténgase el recipiente bien cerrado y consérvese a una temperatura no superior a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°C (a especificar por el fabricante)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CS: Uchovávejte obal těsně uzavřený, při teplotě nepřesahující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°C (specifikuje výrobc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mballagen skal holdes tæt lukket og opbevares ved temperaturer på ikke over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°C (angives af fabrikanten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hälter dicht geschlossen und nicht bei Temperaturen über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°C aufbewahren (vom Hersteller anzugeben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Hoida pakend tihedalt suletuna temperatuuril mitte üle ...°C (määrab valmistaj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Διατηρείστε το δοχείο καλά κλεισμένο σε θερμοκρασία που δεν υπερβαίνει τους </w:t>
      </w:r>
      <w:r>
        <w:rPr>
          <w:rStyle w:val="DontTranslate"/>
          <w:color w:val="000000"/>
        </w:rPr>
        <w:t>...</w:t>
      </w:r>
      <w:r>
        <w:rPr>
          <w:rStyle w:val="DontTranslate"/>
          <w:lang w:val="en-US"/>
        </w:rPr>
        <w:t>°C (να καθοριστεί από τον παραγωγό).</w:t>
      </w:r>
    </w:p>
    <w:p>
      <w:pPr>
        <w:pStyle w:val="Normal"/>
        <w:ind w:left="567" w:hanging="0"/>
        <w:rPr/>
      </w:pPr>
      <w:r>
        <w:rPr>
          <w:lang w:val="en-US"/>
        </w:rPr>
        <w:t>EN: Keep container tightly closed and at a temperature not exceeding . . . °C (to be specified by the manufacture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Conserver le récipient bien fermé et à une température ne dépassant pas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°C (à préciser par le fabrican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Tenere il recipiente ben chiuso e a temperatura non superiore a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°C (da precisare da parte del fabbricante)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V: Uzglabāt cieši noslēgtu temperatūrā, kas nepārsniedz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°C (norāda ražotājs)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T: Pakuotę laikyti sandariai uždarytą, ne aukštesnėje negu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°C temperatūroje (nurodo gamintojas)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HU: Az edényzet légmentesen lezárva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°C-ot nem megħaladó hőmérsékleten tárolható (a hőmérsékletet a gyártó határozza meg)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MT: Żomm il-kontenitur magħluq tajjeb u f´temperatura li ma taqbiżx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°C (tkun speċifikata mill-manifattu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Gesloten verpakking bewaren bij een temperatuur beneden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°C. (aan te geven door de fabrikant).</w:t>
      </w:r>
    </w:p>
    <w:p>
      <w:pPr>
        <w:pStyle w:val="TextBodyIndent"/>
        <w:rPr/>
      </w:pPr>
      <w:r>
        <w:rPr>
          <w:rStyle w:val="DontTranslate"/>
          <w:lang w:val="en-GB"/>
        </w:rPr>
        <w:t xml:space="preserve">PL: Przechowywać pojemnik szczelnie zamknięty w temperaturze nieprzekraczającej </w:t>
      </w:r>
      <w:r>
        <w:rPr>
          <w:rStyle w:val="DontTranslate"/>
          <w:color w:val="000000"/>
        </w:rPr>
        <w:t>...</w:t>
      </w:r>
      <w:r>
        <w:rPr>
          <w:rStyle w:val="DontTranslate"/>
          <w:lang w:val="en-GB"/>
        </w:rPr>
        <w:t xml:space="preserve"> </w:t>
      </w:r>
      <w:r>
        <w:rPr>
          <w:rStyle w:val="DontTranslate"/>
        </w:rPr>
        <w:t>°C</w:t>
      </w:r>
      <w:r>
        <w:rPr>
          <w:rStyle w:val="DontTranslate"/>
          <w:lang w:val="en-GB"/>
        </w:rPr>
        <w:t xml:space="preserve"> (określi producen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Manter o recipiente bem fechado e conservar a uma temperatura que não exceda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°C (a especificar pelo produtor)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SK: Uchovávajte nádobu tesne uzavretú a pri teplote nepresahujúcej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°C (teplota bude špecifikovaná výrobcom)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SL: Hraniti v tesno zaprti posodi pri temperaturi, ki ne presega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°C (temperaturo določi proizvajalec)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FI: Säilytettävä tiiviisti suljettuna ja alle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°C lämpötilassa (valmistaja/maahantuoja ilmoittaa lämpötilan)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SV: Förpackningen förvaras väl tillsluten vid en temperatur som inte överstiger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°C (anges av tillverkaren)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20/21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 comer, ni beber, ni fumar durante su utilizació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jezte, nepijte a nekuřte při používán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er må ikke spises, drikkes eller ryges under bru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i der Arbeit nicht essen, trinken, rauch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äitlemise ajal söömine, joomine ja suitsetamine keelatu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Όταν το χρησιμοποιείτε μην τρώτε, μην πίνετε, μην καπνίζετε.</w:t>
      </w:r>
    </w:p>
    <w:p>
      <w:pPr>
        <w:pStyle w:val="Normal"/>
        <w:ind w:left="567" w:hanging="0"/>
        <w:rPr/>
      </w:pPr>
      <w:r>
        <w:rPr>
          <w:lang w:val="en-US"/>
        </w:rPr>
        <w:t>EN: When using do not eat, drink or smok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 pas manger, ne pas boire et ne pas fumer pendant l'utilisa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n mangiare, né bere, né fumare durante l'impieg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dzert, neēst un nesmēķēt, darbojoties ar viel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udojant nevalgyti, negerti ir nerūky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 használat közben enni, inni és dohányozni nem szaba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ta tużah tikolx, tixrobx u tpejjipx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et eten, drinken of roken tijdens gebruik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e jeść i nie pić oraz nie palić tytoniu podczas stosowania produkt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ão comer, beber ou fumar durante a utilização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i používaní nejedzte, nepite ani nefajčit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d uporabo ne jesti, ne piti in ne kadi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Syöminen, juominen ja tupakointi kielletty kemikaalia käytettäessä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Ät inte, drick inte eller rök inte under hanteringen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24/2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vítese el contacto con los ojos y la pie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amezte styku s kůží a očim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ndgå kontakt med huden og øjne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rührung mit den Augen und der Haut vermei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ältida kemikaali sattumist nahale ja silm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Αποφεύγετε επαφή με το δέρμα και με τα μάτια.</w:t>
      </w:r>
    </w:p>
    <w:p>
      <w:pPr>
        <w:pStyle w:val="Normal"/>
        <w:ind w:left="567" w:hanging="0"/>
        <w:rPr/>
      </w:pPr>
      <w:r>
        <w:rPr>
          <w:lang w:val="en-US"/>
        </w:rPr>
        <w:t>EN: Avoid contact with skin and ey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Éviter le contact avec la peau et les yeux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vitare il contatto con gli occhi e con la pell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pieļaut nokļūšanu uz ādas un acī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engti patekimo ant odos ir į akis.</w:t>
      </w:r>
    </w:p>
    <w:p>
      <w:pPr>
        <w:pStyle w:val="Normal"/>
        <w:ind w:left="567" w:hanging="0"/>
        <w:rPr/>
      </w:pPr>
      <w:r>
        <w:rPr>
          <w:rStyle w:val="DontTranslate"/>
        </w:rPr>
        <w:t>HU: Kerülni kell a bőrrel való érintkezést és a szembe jutás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vita l-kuntatt mal-ġilda u l-għajn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anraking met de ogen en de huid vermij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nikać zanieczyszczenia skóry i ocz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vitar o contacto com a pele e os olh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Zabráňte kontaktu s pokožkou a očam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eprečiti stik s kožo in očm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arottava kemikaalin joutumista iholle ja silmii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ndvik kontakt med huden och ögonen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S27/28</w:t>
      </w:r>
    </w:p>
    <w:p>
      <w:pPr>
        <w:pStyle w:val="Text1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espués del contacto con la piel, quítese inmediatamente toda la ropa manchada o salpicada y lávese inmediata y abundantemente con .</w:t>
      </w:r>
      <w:r>
        <w:rPr>
          <w:rStyle w:val="DontTranslate"/>
        </w:rPr>
        <w:t xml:space="preserve"> . . </w:t>
      </w:r>
      <w:r>
        <w:rPr>
          <w:rStyle w:val="DontTranslate"/>
          <w:lang w:val="en-US"/>
        </w:rPr>
        <w:t>(productos a especificar por el fabricante)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CS: Po styku s kůží okamžitě odložte veškeré kontaminované oblečení a kůži okamžitě omyjte velkým množstvím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(vhodnou kapalinu specifikuje výrobce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Kommer stof på huden, tages tilsmudset tøj straks af og der vaskes med store mængder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angives af fabrikanten).</w:t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i Berührung mit der Haut beschmutzte, getränkte Kleidung sofort ausziehen und Haut sofort abwaschen mit viel …(vom Hersteller anzugeben).</w:t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ahale sattumisel võtta koheselt seljast saastunud riietus ja pesta koheselt rohke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määrab valmistaj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Σε περίπτωση επαφής με το δέρμα, αφαιρέστε αμέσως όλα τα μολυσμένα ρούχα και πλύνετε αμέσως με άφθονο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το είδος του υγρού καθορίζεται από τον παραγωγό).</w:t>
      </w:r>
    </w:p>
    <w:p>
      <w:pPr>
        <w:pStyle w:val="Normal"/>
        <w:ind w:left="567" w:hanging="0"/>
        <w:rPr/>
      </w:pPr>
      <w:r>
        <w:rPr>
          <w:lang w:val="en-US"/>
        </w:rPr>
        <w:t xml:space="preserve">EN: After contact with skin, take off immediately all contaminated clothing, and wash immediately with plenty of </w:t>
      </w:r>
      <w:r>
        <w:rPr>
          <w:rStyle w:val="DontTranslate"/>
          <w:color w:val="000000"/>
        </w:rPr>
        <w:t>...</w:t>
      </w:r>
      <w:r>
        <w:rPr>
          <w:lang w:val="en-US"/>
        </w:rPr>
        <w:t xml:space="preserve"> (to be specified by the manufacture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Après contact avec la peau, enlever immédiatement tout vêtement souillé ou éclaboussé et se laver immédiatement et abondamment avec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produits appropriés à indiquer par le fabrican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In caso di contatto con la pelle, togliersi di dosso immediatamente gli indumenti contaminati e lavarsi immediatamente e abbondantemente con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prodotti idonei da indicarsi da parte del fabbricante)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a nokļūst uz ādas, nekavējoties novilkt visu notraipīto apģērbu un skalot ar lielu daudzumu … (norāda ražotājs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atekus ant odos, nedelsiant nusivilkti visus užterštus drabužius ir gerai nuplauti 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kuo - nurodo gamintojas).</w:t>
      </w:r>
    </w:p>
    <w:p>
      <w:pPr>
        <w:pStyle w:val="Normal"/>
        <w:ind w:left="567" w:hanging="0"/>
        <w:rPr/>
      </w:pPr>
      <w:r>
        <w:rPr>
          <w:rStyle w:val="DontTranslate"/>
        </w:rPr>
        <w:t>HU: Ha az anyag a bőrre jut, a szennyezett ruhát rögtön le kell vetni és a bőrt kellő mennyiségű ….- val/-vel azonnal le kell mosni (az anyagot a gyártó határozza meg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Jekk imiss il-ġilda, inża’ mill-ewwel l-ilbies imniġġes kollu, u aħsel immedjatament b´ħafna … (ikun speċifikat mill-manifattu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Na contact met de huid, alle besmette kleding onmiddellijk uittrekken en de huid onmiddellijk wassen met veel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aan te geven door de fabrikan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W przypadku zanieczyszczenia skóry natychmiast zdjąć całą zanieczyszczoną odzież i przemyć zanieczyszczoną skórę dużą ilością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rodzaj cieczy określi producent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Em caso de contacto com a pele, retirar imediatamente toda a roupa contaminada e lavar imediata e abundantemente com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produto adequado a indicar pelo produtor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ri kontakte s pokožkou okamžite vyzlečte kontaminovaný odev a pokožku okamžite a dôkladne umyte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vhodný prípravok uvedie výrobc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 stiku s kožo nemudoma sleči vso onesnaženo obleko in prizadeto kožo nemudoma izprati z veliko 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sredstvo določi proizvajalec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Ihokosketuksen jälkeen, saastunut vaatetus on riisuttava välittömästi ja roiskeet huuhdeltava välittömästi runsaalla määrällä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aineen ilmoittaa valmistaja/maahantuoja)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 xml:space="preserve">Vid kontakt med huden, tag genast av alla nedstänkta kläder och tvätta genast med mycket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(anges av tillverkaren)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29/35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 tirar los residuos por el desagüe; elimínense los residuos del producto y sus recipientes con todas las precauciones posibl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ylévejte do kanalizace, tento materiál a jeho obal musí být zneškodněny bezpečným způsobe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å ikke tømmes i kloakafløb; materialet og dets beholder skal bortskaffes på en sikker måd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cht in die Kanalisation gelangen lassen; Abfälle und Behälter müssen in gesicherter Weise beseitigt werd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itte valada kanalisatsiooni, kemikaal ja pakend tuleb hävitada ohutult.</w:t>
      </w:r>
    </w:p>
    <w:p>
      <w:pPr>
        <w:pStyle w:val="Normal"/>
        <w:ind w:left="567" w:hanging="0"/>
        <w:rPr/>
      </w:pPr>
      <w:r>
        <w:rPr>
          <w:rStyle w:val="DontTranslate"/>
        </w:rPr>
        <w:t>EL: Μην αδειάζετε το υπόλοιπο του περιεχομένου στην αποχέτευση, διαθέστε αυτό το υλικό και τον περιέκτη του κατά ασφαλή τρόπο.</w:t>
      </w:r>
    </w:p>
    <w:p>
      <w:pPr>
        <w:pStyle w:val="Normal"/>
        <w:ind w:left="567" w:hanging="0"/>
        <w:rPr/>
      </w:pPr>
      <w:r>
        <w:rPr>
          <w:lang w:val="en-US"/>
        </w:rPr>
        <w:t>EN: Do not empty into drains; dispose of this material and its container in a safe wa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 pas jeter les résidus à l'égout; ne se débarrasser de ce produit et de son récipient qu'en prenant toutes les précautions d'usag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n gettare i residui nelle fognature; non disfarsi del prodotto e del recipiente se non con le dovute precauzio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ielu vai produktu aizliegts izliet kanalizācijā, iepakojums likvidējams drošā veidā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išleisti į kanalizaciją; atliekos ir pakuotė turi būti saugiai pašalintos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Csatornába engedni nem szabad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z anyagot és edényzetét megfelelő módon ártalmatlanítani kell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armix fid-drena</w:t>
      </w:r>
      <w:r>
        <w:rPr/>
        <w:t>ġġ</w:t>
      </w:r>
      <w:r>
        <w:rPr>
          <w:rStyle w:val="DontTranslate"/>
          <w:lang w:val="en-US"/>
        </w:rPr>
        <w:t>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rmi l-materjal u l-kontenitur tiegħu b´mod li ma jag</w:t>
      </w:r>
      <w:r>
        <w:rPr>
          <w:lang w:val="en-US"/>
        </w:rPr>
        <w:t>ħ</w:t>
      </w:r>
      <w:r>
        <w:rPr>
          <w:rStyle w:val="DontTranslate"/>
          <w:lang w:val="en-US"/>
        </w:rPr>
        <w:t>milx ħsar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fval niet in de gootsteen werpen; stof en verpakking op veilige wijze afvoer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e wprowadzać do kanalizacji, a produkt i opakowanie usuwać w sposób bezpieczn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ão deitar os resíduos no esgoto; não eliminar o produto e o seu recipiente sem tomar as precauções de segurança devida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ypúšťajte do kanalizačnej siete; tento materiál aj s obalom zlikvidujte za dodržania obvyklých bezpečnostných opatrení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 izprazniti v kanalizacijo; vsebina in embalaža morata biti varno odstranjeni.</w:t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Ei saa tyhjentää viemäriin; tämä aine ja sen pakkaus on hävitettävä turvallisesti.</w:t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  <w:lang w:val="en-US"/>
        </w:rPr>
        <w:t>SV: Töm ej i avloppet, oskadliggör produkt och förpackning på säkert sätt.</w:t>
      </w:r>
    </w:p>
    <w:p>
      <w:pPr>
        <w:pStyle w:val="TextBody"/>
        <w:spacing w:lineRule="auto" w:line="360"/>
        <w:ind w:left="567" w:hanging="0"/>
        <w:rPr>
          <w:rStyle w:val="DontTranslate"/>
          <w:lang w:val="en-US"/>
        </w:rPr>
      </w:pPr>
      <w:r>
        <w:rPr/>
      </w:r>
    </w:p>
    <w:p>
      <w:pPr>
        <w:pStyle w:val="TextBody"/>
        <w:spacing w:lineRule="auto" w:line="360"/>
        <w:ind w:left="567" w:hanging="0"/>
        <w:rPr/>
      </w:pPr>
      <w:r>
        <w:rPr>
          <w:rStyle w:val="DontTranslate"/>
          <w:lang w:val="en-US"/>
        </w:rPr>
        <w:t>S29/56</w:t>
      </w:r>
    </w:p>
    <w:p>
      <w:pPr>
        <w:pStyle w:val="TextBody"/>
        <w:spacing w:lineRule="auto" w:line="360"/>
        <w:ind w:left="567" w:hanging="0"/>
        <w:rPr>
          <w:rStyle w:val="DontTranslate"/>
          <w:lang w:val="en-US"/>
        </w:rPr>
      </w:pPr>
      <w:r>
        <w:rPr/>
      </w:r>
    </w:p>
    <w:p>
      <w:pPr>
        <w:pStyle w:val="TextBody"/>
        <w:spacing w:lineRule="auto" w:line="360"/>
        <w:ind w:left="567" w:hanging="0"/>
        <w:rPr>
          <w:rStyle w:val="DontTranslate"/>
        </w:rPr>
      </w:pPr>
      <w:r>
        <w:rPr>
          <w:rStyle w:val="DontTranslate"/>
          <w:lang w:val="en-US"/>
        </w:rPr>
        <w:t>ES: No tirar los residuos por el desagüe; elimínese esta sustancia y su recipiente en un punto de recogida pública de residuos especiales o peligros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ylévejte do kanalizace, zneškodněte tento materiál a jeho obal ve sběrném místě pro zvláštní nebo nebezpečné odpad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å ikke tømmes i kloakafløb, aflever dette materiale og dets beholder til et indsamlingssted for farligt affald og problemaffal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cht in die Kanalisation gelangen lassen; dieses Produkt und seinen Behälter der Problemabfallentsorgung zuführ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itte valada kanalisatsiooni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emikaal ja tema pakend tuleb viia ohtlike jäätmete kogumispunkti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Μην αδειάζετε το υπόλοιπο του περιεχομένου στην αποχέτευση.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Το υλικό αυτό και ο περιέκτης του να εναποτεθούν σε δημόσιο χώρο συλλογής επικινδύνων ή ειδικών αποβλήτων.</w:t>
      </w:r>
    </w:p>
    <w:p>
      <w:pPr>
        <w:pStyle w:val="Normal"/>
        <w:ind w:left="567" w:hanging="0"/>
        <w:rPr/>
      </w:pPr>
      <w:r>
        <w:rPr>
          <w:lang w:val="en-US"/>
        </w:rPr>
        <w:t>EN: Do not empty into drains, dispose of this material and its container at hazardous or special waste collection poin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 pas jeter les résidus à l'égout, éliminer ce produit et son récipient dans un centre de collecte des déchets dangereux ou spéciaux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n gettare i residui nelle fognature; smaltire questo materiale e i relativi contenitori in un punto di raccolta rifiuti pericolosi o special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Vielu vai produktu aizliegts izliet kanalizācijā, vielu, produktu vai iepakojumu likvidē bīstamo atkritumu savākšanas vietā vai īpašā atkritumu savākšanas vietā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išleisti į kanalizaciją, šios medžiagos atliekas ir jos pakuotę išvežti į pavojingų atliekų surinkimo vietas.</w:t>
      </w:r>
    </w:p>
    <w:p>
      <w:pPr>
        <w:pStyle w:val="Normal"/>
        <w:ind w:left="567" w:hanging="0"/>
        <w:rPr/>
      </w:pPr>
      <w:r>
        <w:rPr>
          <w:rStyle w:val="DontTranslate"/>
        </w:rPr>
        <w:t>HU: Csatornába engedni nem szabad, az anyagot és edényzetét különleges hulladék- vagy veszélyeshulladék-gyűjtő helyre kell vin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armix fid-drena</w:t>
      </w:r>
      <w:r>
        <w:rPr/>
        <w:t>ġġ</w:t>
      </w:r>
      <w:r>
        <w:rPr>
          <w:rStyle w:val="DontTranslate"/>
          <w:lang w:val="en-US"/>
        </w:rPr>
        <w:t>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rmi l-materjal u l-kontenitur tiegħu f´post fejn jinġabar skart perikoluż jew speċjal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Afval niet in de gootsteen werpen; deze stof en de verpakking naar een inzamelpunt voor gevaarlijk of bijzonder afval bren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ie wprowadzać do kanalizacji, a zużyty produkt i opakowanie dostarczyć na składowisko odpadów niebezpiecznych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ão deitar os resíduos no esgoto, eliminar este produto e o seu recipiente, enviando-os para local autorizado para a recolha de resíduos perigosos ou especiai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vyprázdňujte do kanalizácie, zneškodnite tento materiál a jeho obal v mieste zberu nebezpečného alebo špeciálneho odpadu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e izprazniti v kanalizacijo - snov/pripravek in embalažo predati odstranjevalcu nevarnih ali posebnih odpadkov.</w:t>
      </w:r>
    </w:p>
    <w:p>
      <w:pPr>
        <w:pStyle w:val="Normal"/>
        <w:ind w:left="567" w:hanging="0"/>
        <w:rPr/>
      </w:pPr>
      <w:r>
        <w:rPr>
          <w:rStyle w:val="DontTranslate"/>
        </w:rPr>
        <w:t>FI: Ei saa tyhjentää viemäriin; tämä aine ja sen pakkaus on toimitettava ongelmajätteen vastaanottopaikkaan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S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Töm ej i avloppet, lämna detta material och dess behållare till insamlingsställe för farligt avfall.</w:t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S36/37</w:t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ES: Úsense indumentaria y guantes de protección adecuados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CS: Používejte vhodný ochranný oděv a ochranné rukavic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rug særligt arbejdstøj og egnede beskyttelseshandsker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i der Arbeit geeignete Schutzhandschuhe und Schutzkleidung tra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da sobivat kaitseriietust ja –kindaid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Φοράτε κατάλληλη προστατευτική ενδυμασία και γάντια.</w:t>
      </w:r>
    </w:p>
    <w:p>
      <w:pPr>
        <w:pStyle w:val="Normal"/>
        <w:ind w:left="567" w:hanging="0"/>
        <w:rPr/>
      </w:pPr>
      <w:r>
        <w:rPr>
          <w:lang w:val="en-US"/>
        </w:rPr>
        <w:t>EN: Wear suitable protective clothing and glov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rter un vêtement de protection et des gants approprié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sare indumenti protettivi e guanti adat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zmantot piemērotu aizsargapģērbu un aizsargcimdu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ėvėti tinkamus apsauginius drabužius ir mūvėti tinkamas pirštine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HU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Megfelelő védőruházatot és védőkesztyűt kell visel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lbes ilbies protettiv adatt u ingwant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aag geschikte handschoenen en beschermende kleding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sić odpowiednią odzież ochronną i odpowiednie rękawice ochronn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sar vestuário de protecção e luvas adequadas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ste vhodný ochranný odev a rukavic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siti primerno zaščitno obleko in zaščitne rokavic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äytettävä sopivaa suojavaatetusta ja suojakäsineitä.</w:t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SV: Använd lämpliga skyddskläder och skyddshandskar.</w:t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S36/37/39</w:t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  <w:lang w:val="en-US"/>
        </w:rPr>
        <w:t>ES: Úsense indumentaria y guantes adecuados y protección para los ojos/la car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CS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užívejte vhodný ochranný oděv, ochranné rukavice a ochranné brýle nebo obličejový ští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A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rug særligt arbejdstøj, egnede beskyttelseshandsker og -briller/ansigtsskærm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DE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Bei der Arbeit geeignete Schutzkleidung, Schutzhandschuhe und Schutzbrille/Gesichtsschutz tra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anda sobivat kaitseriietust, -kindaid ja silmade või näokaitse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E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Φοράτε κατάλληλη προστατευτική ενδυμασία, γάντια και συσκευή προστασίας ματιών / προσώπου.</w:t>
      </w:r>
    </w:p>
    <w:p>
      <w:pPr>
        <w:pStyle w:val="Normal"/>
        <w:ind w:left="567" w:hanging="0"/>
        <w:rPr/>
      </w:pPr>
      <w:r>
        <w:rPr>
          <w:lang w:val="en-US"/>
        </w:rPr>
        <w:t>EN: Wear suitable protective clothing, gloves and eye/face protectio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R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Porter un vêtement de protection approprié, des gants et un appareil de protection des yeux/du visage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I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sare indumenti protettivi e guanti adatti e proteggersi gli occhi/la facci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V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zmantot piemērotu aizsargapģērbu, aizsargcimdus un acu vai sejas aizsargu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L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ėvėti tinkamus apsauginius drabužius, mūvėti tinkamas pirštines ir naudoti akių (veido) apsaugos priemones.</w:t>
      </w:r>
    </w:p>
    <w:p>
      <w:pPr>
        <w:pStyle w:val="Normal"/>
        <w:ind w:left="567" w:hanging="0"/>
        <w:rPr/>
      </w:pPr>
      <w:r>
        <w:rPr>
          <w:rStyle w:val="DontTranslate"/>
        </w:rPr>
        <w:t>HU: Megfelelő védőruházatot, védőkesztyűt és szem-/arcvédőt kell viselni.</w:t>
      </w:r>
      <w:r>
        <w:br w:type="page"/>
      </w:r>
    </w:p>
    <w:p>
      <w:pPr>
        <w:pStyle w:val="Normal"/>
        <w:ind w:left="567" w:hanging="0"/>
        <w:rPr>
          <w:rStyle w:val="DontTranslate"/>
          <w:lang w:val="en-US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M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Ilbes ilbies protettiv adatt, ingwanti u protezzjoni għall-għajnen/wiċċ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N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Draag geschikte beschermende kleding, handschoenen en een beschermingsmiddel voor de ogen/het gezicht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L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sić odpowiednią odzież ochronną, odpowiednie rękawice ochronne i okulary lub ochronę twarzy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PT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Usar vestuário de protecção e equipamento protector para os olhos /face adequad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SK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Noste vhodný ochranný odev a ochranné prostriedky na oči/tvár.</w:t>
      </w:r>
    </w:p>
    <w:p>
      <w:pPr>
        <w:pStyle w:val="Normal"/>
        <w:ind w:left="567" w:hanging="0"/>
        <w:rPr/>
      </w:pPr>
      <w:r>
        <w:rPr>
          <w:rStyle w:val="DontTranslate"/>
        </w:rPr>
        <w:t>SL: Nositi primerno zaščitno obleko, zaščitne rokavice in zaščito za oči/obraz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  <w:lang w:val="en-US"/>
        </w:rPr>
        <w:t>FI:</w:t>
      </w:r>
      <w:r>
        <w:rPr>
          <w:rStyle w:val="DontTranslate"/>
        </w:rPr>
        <w:t xml:space="preserve"> </w:t>
      </w:r>
      <w:r>
        <w:rPr>
          <w:rStyle w:val="DontTranslate"/>
          <w:lang w:val="en-US"/>
        </w:rPr>
        <w:t>Käytettävä sopivaa suojavaatetusta ja silmien- tai kasvonsuojainta.</w:t>
      </w:r>
    </w:p>
    <w:p>
      <w:pPr>
        <w:pStyle w:val="Normal"/>
        <w:ind w:left="567" w:hanging="0"/>
        <w:rPr/>
      </w:pPr>
      <w:r>
        <w:rPr>
          <w:rStyle w:val="DontTranslate"/>
        </w:rPr>
        <w:t>SV: Använd lämpliga skyddskläder och skyddshandskar samt skyddsglasögon eller ansiktsskydd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36/3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Úsense indumentaria adecuada y protección para los ojos/la cara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 xml:space="preserve">CS: </w:t>
      </w:r>
      <w:r>
        <w:rPr>
          <w:lang w:val="en-US"/>
        </w:rPr>
        <w:t>Používejte vhodný ochranný oděv a ochranné brýle nebo obličejový štít.</w:t>
      </w:r>
    </w:p>
    <w:p>
      <w:pPr>
        <w:pStyle w:val="Normal"/>
        <w:ind w:left="567" w:hanging="0"/>
        <w:rPr/>
      </w:pPr>
      <w:r>
        <w:rPr>
          <w:rStyle w:val="DontTranslate"/>
        </w:rPr>
        <w:t>DA: Brug særligt arbejdstøj og egnede beskyttelsesbriller/ansigtsskærm.</w:t>
      </w:r>
    </w:p>
    <w:p>
      <w:pPr>
        <w:pStyle w:val="Normal"/>
        <w:ind w:left="567" w:hanging="0"/>
        <w:rPr/>
      </w:pPr>
      <w:r>
        <w:rPr>
          <w:rStyle w:val="DontTranslate"/>
        </w:rPr>
        <w:t>DE: Bei der Arbeit geeignete Schutzkleidung und Schutzbrille/Gesichtsschutz tragen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 xml:space="preserve">ET: </w:t>
      </w:r>
      <w:r>
        <w:rPr>
          <w:lang w:val="en-US"/>
        </w:rPr>
        <w:t>Kanda sobivat kaitseriietust ja silmade või näokaitset.</w:t>
      </w:r>
    </w:p>
    <w:p>
      <w:pPr>
        <w:pStyle w:val="Normal"/>
        <w:ind w:left="567" w:hanging="0"/>
        <w:rPr/>
      </w:pPr>
      <w:r>
        <w:rPr>
          <w:rStyle w:val="DontTranslate"/>
        </w:rPr>
        <w:t>EL: Φοράτε κατάλληλη προστατευτική ενδυμασία και συσκευή προστασίας ματιών / προσώπου.</w:t>
      </w:r>
    </w:p>
    <w:p>
      <w:pPr>
        <w:pStyle w:val="Normal"/>
        <w:ind w:left="567" w:hanging="0"/>
        <w:rPr/>
      </w:pPr>
      <w:r>
        <w:rPr>
          <w:lang w:val="en-US"/>
        </w:rPr>
        <w:t>EN: Wear suitable protective clothing and eye/face protection.</w:t>
      </w:r>
    </w:p>
    <w:p>
      <w:pPr>
        <w:pStyle w:val="Normal"/>
        <w:ind w:left="567" w:hanging="0"/>
        <w:rPr/>
      </w:pPr>
      <w:r>
        <w:rPr>
          <w:rStyle w:val="DontTranslate"/>
        </w:rPr>
        <w:t>FR: Porter un vêtement de protection approprié et un appareil de protection des yeux/du visage.</w:t>
      </w:r>
    </w:p>
    <w:p>
      <w:pPr>
        <w:pStyle w:val="Normal"/>
        <w:ind w:left="567" w:hanging="0"/>
        <w:rPr/>
      </w:pPr>
      <w:r>
        <w:rPr>
          <w:rStyle w:val="DontTranslate"/>
        </w:rPr>
        <w:t>IT: Usare indumenti protettivi adatti e proteggersi gli occhi/la faccia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 xml:space="preserve">LV: </w:t>
      </w:r>
      <w:r>
        <w:rPr>
          <w:lang w:val="en-US"/>
        </w:rPr>
        <w:t>Izmantot piemērotu aizsargapģērbu un acu vai sejas aizsargu.</w:t>
      </w:r>
    </w:p>
    <w:p>
      <w:pPr>
        <w:pStyle w:val="NormalWeb"/>
        <w:spacing w:lineRule="auto" w:line="360" w:before="0" w:after="0"/>
        <w:ind w:left="567" w:hanging="0"/>
        <w:jc w:val="both"/>
        <w:rPr/>
      </w:pPr>
      <w:r>
        <w:rPr>
          <w:lang w:val="de-DE"/>
        </w:rPr>
        <w:t>LT: Dėvėti tinkamus apsauginius drabužius ir</w:t>
      </w:r>
      <w:r>
        <w:rPr>
          <w:lang w:val="lt-LT"/>
        </w:rPr>
        <w:t xml:space="preserve"> naudoti akių (veido) apsaugos priemones</w:t>
      </w:r>
      <w:r>
        <w:rPr>
          <w:lang w:val="de-DE"/>
        </w:rPr>
        <w:t>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 xml:space="preserve">HU: </w:t>
      </w:r>
      <w:r>
        <w:rPr>
          <w:lang w:val="en-US"/>
        </w:rPr>
        <w:t>Megfelelő védőruházatot és arc-/szemvédőt kell viselni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 xml:space="preserve">MT: </w:t>
      </w:r>
      <w:r>
        <w:rPr>
          <w:lang w:val="en-US"/>
        </w:rPr>
        <w:t>Ilbes ilbies protettiv adatt u protezzjoni għall-għajnejn/wiċċ.</w:t>
      </w:r>
    </w:p>
    <w:p>
      <w:pPr>
        <w:pStyle w:val="Normal"/>
        <w:ind w:left="567" w:hanging="0"/>
        <w:rPr/>
      </w:pPr>
      <w:r>
        <w:rPr>
          <w:rStyle w:val="DontTranslate"/>
        </w:rPr>
        <w:t>NL: Draag geschikte beschermende kleding en een beschermingsmiddel voor de ogen/het gezicht.</w:t>
      </w:r>
    </w:p>
    <w:p>
      <w:pPr>
        <w:pStyle w:val="Normal"/>
        <w:ind w:left="567" w:hanging="0"/>
        <w:rPr>
          <w:rStyle w:val="DontTranslate"/>
          <w:lang w:val="pl-PL"/>
        </w:rPr>
      </w:pPr>
      <w:r>
        <w:rPr>
          <w:rStyle w:val="DontTranslate"/>
          <w:lang w:val="pl-PL"/>
        </w:rPr>
        <w:t xml:space="preserve">PL: </w:t>
      </w:r>
      <w:r>
        <w:rPr>
          <w:lang w:val="en-US"/>
        </w:rPr>
        <w:t>Nosić odpowiednią odzież ochronną i okulary lub ochronę twarzy.</w:t>
      </w:r>
    </w:p>
    <w:p>
      <w:pPr>
        <w:pStyle w:val="Normal"/>
        <w:ind w:left="567" w:hanging="0"/>
        <w:rPr/>
      </w:pPr>
      <w:r>
        <w:rPr>
          <w:rStyle w:val="DontTranslate"/>
        </w:rPr>
        <w:t>PT: Usar vestuário de protecção e equipamento protector para os olhos /face adequados.</w:t>
      </w:r>
    </w:p>
    <w:p>
      <w:pPr>
        <w:pStyle w:val="Normal"/>
        <w:ind w:left="567" w:hanging="0"/>
        <w:rPr>
          <w:rStyle w:val="DontTranslate"/>
        </w:rPr>
      </w:pPr>
      <w:r>
        <w:rPr>
          <w:rStyle w:val="DontTranslate"/>
        </w:rPr>
        <w:t xml:space="preserve">SK: </w:t>
      </w:r>
      <w:r>
        <w:rPr/>
        <w:t>Noste vhodný ochranný odev a ochranné prostriedky na oči/tvár.</w:t>
      </w:r>
    </w:p>
    <w:p>
      <w:pPr>
        <w:pStyle w:val="Normal"/>
        <w:ind w:left="567" w:hanging="0"/>
        <w:rPr/>
      </w:pPr>
      <w:r>
        <w:rPr>
          <w:rStyle w:val="DontTranslate"/>
        </w:rPr>
        <w:t>SL: Nositi primerno zaščitno obleko in zaščito za oči/obraz.</w:t>
      </w:r>
    </w:p>
    <w:p>
      <w:pPr>
        <w:pStyle w:val="Normal"/>
        <w:ind w:left="567" w:hanging="0"/>
        <w:rPr/>
      </w:pPr>
      <w:r>
        <w:rPr>
          <w:rStyle w:val="DontTranslate"/>
        </w:rPr>
        <w:t>FI: Käytettävä sopivaa suojavaatetusta ja silmien- tai kasvonsuojainta.</w:t>
      </w:r>
    </w:p>
    <w:p>
      <w:pPr>
        <w:pStyle w:val="Normal"/>
        <w:ind w:left="567" w:hanging="0"/>
        <w:rPr/>
      </w:pPr>
      <w:r>
        <w:rPr>
          <w:rStyle w:val="DontTranslate"/>
        </w:rPr>
        <w:t>SV: Använd lämpliga skyddskläder samt skyddsglasögon eller ansiktsskydd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37/3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ES: Úsense guantes adecuados y protección para los ojos/la cara.</w:t>
      </w:r>
    </w:p>
    <w:p>
      <w:pPr>
        <w:pStyle w:val="Normal"/>
        <w:ind w:left="567" w:hanging="0"/>
        <w:rPr/>
      </w:pPr>
      <w:r>
        <w:rPr>
          <w:rStyle w:val="DontTranslate"/>
        </w:rPr>
        <w:t>CS: Používejte vhodné ochranné rukavice a ochranné brýle nebo obličejový štít.</w:t>
      </w:r>
    </w:p>
    <w:p>
      <w:pPr>
        <w:pStyle w:val="Normal"/>
        <w:ind w:left="567" w:hanging="0"/>
        <w:rPr/>
      </w:pPr>
      <w:r>
        <w:rPr>
          <w:rStyle w:val="DontTranslate"/>
        </w:rPr>
        <w:t>DA: Brug egnede beskyttelseshandsker og -briller/ansigtsskærm under arbejdet.</w:t>
      </w:r>
    </w:p>
    <w:p>
      <w:pPr>
        <w:pStyle w:val="Normal"/>
        <w:ind w:left="567" w:hanging="0"/>
        <w:rPr/>
      </w:pPr>
      <w:r>
        <w:rPr>
          <w:rStyle w:val="DontTranslate"/>
        </w:rPr>
        <w:t>DE: Bei der Arbeit geeignete Schutzhandschuhe und Schutzbrille/Gesichtsschutz tragen.</w:t>
      </w:r>
    </w:p>
    <w:p>
      <w:pPr>
        <w:pStyle w:val="Normal"/>
        <w:ind w:left="567" w:hanging="0"/>
        <w:rPr/>
      </w:pPr>
      <w:r>
        <w:rPr>
          <w:rStyle w:val="DontTranslate"/>
        </w:rPr>
        <w:t>ET: Kanda sobivaid kaitsekindaid ja silmade või näokaitset.</w:t>
      </w:r>
    </w:p>
    <w:p>
      <w:pPr>
        <w:pStyle w:val="Normal"/>
        <w:ind w:left="567" w:hanging="0"/>
        <w:rPr/>
      </w:pPr>
      <w:r>
        <w:rPr>
          <w:rStyle w:val="DontTranslate"/>
        </w:rPr>
        <w:t>EL: Φοράτε κατάλληλα γάντια και συσκευή προστασίας ματιών / προσώπου.</w:t>
      </w:r>
    </w:p>
    <w:p>
      <w:pPr>
        <w:pStyle w:val="Normal"/>
        <w:ind w:left="567" w:hanging="0"/>
        <w:rPr/>
      </w:pPr>
      <w:r>
        <w:rPr>
          <w:lang w:val="en-US"/>
        </w:rPr>
        <w:t>EN: Wear suitable gloves and eye/face protection.</w:t>
      </w:r>
    </w:p>
    <w:p>
      <w:pPr>
        <w:pStyle w:val="Normal"/>
        <w:ind w:left="567" w:hanging="0"/>
        <w:rPr/>
      </w:pPr>
      <w:r>
        <w:rPr>
          <w:rStyle w:val="DontTranslate"/>
        </w:rPr>
        <w:t>FR: Porter des gants appropriés et un appareil de protection des yeux/du visage.</w:t>
      </w:r>
    </w:p>
    <w:p>
      <w:pPr>
        <w:pStyle w:val="Normal"/>
        <w:ind w:left="567" w:hanging="0"/>
        <w:rPr/>
      </w:pPr>
      <w:r>
        <w:rPr>
          <w:rStyle w:val="DontTranslate"/>
        </w:rPr>
        <w:t>IT: Usare guanti adatti e proteggersi gli occhi/la faccia.</w:t>
      </w:r>
    </w:p>
    <w:p>
      <w:pPr>
        <w:pStyle w:val="Normal"/>
        <w:ind w:left="567" w:hanging="0"/>
        <w:rPr/>
      </w:pPr>
      <w:r>
        <w:rPr>
          <w:rStyle w:val="DontTranslate"/>
        </w:rPr>
        <w:t>LV: Izmantot aizsargcimdus un acu vai sejas aizsargu.</w:t>
      </w:r>
    </w:p>
    <w:p>
      <w:pPr>
        <w:pStyle w:val="Normal"/>
        <w:ind w:left="567" w:hanging="0"/>
        <w:rPr/>
      </w:pPr>
      <w:r>
        <w:rPr>
          <w:rStyle w:val="DontTranslate"/>
        </w:rPr>
        <w:t>LT: Mūvėti tinkamas pirštines ir naudoti akių (veido) apsaugos priemones.</w:t>
      </w:r>
    </w:p>
    <w:p>
      <w:pPr>
        <w:pStyle w:val="Normal"/>
        <w:ind w:left="567" w:hanging="0"/>
        <w:rPr/>
      </w:pPr>
      <w:r>
        <w:rPr>
          <w:rStyle w:val="DontTranslate"/>
        </w:rPr>
        <w:t>HU: Megfelelő védőkesztyűt és szem-/arcvédőt kell viselni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MT: Ilbes ingwanti adatti u protezzjoni għall-għajnejn/wiċċ.</w:t>
      </w:r>
    </w:p>
    <w:p>
      <w:pPr>
        <w:pStyle w:val="Normal"/>
        <w:ind w:left="567" w:hanging="0"/>
        <w:rPr/>
      </w:pPr>
      <w:r>
        <w:rPr>
          <w:rStyle w:val="DontTranslate"/>
        </w:rPr>
        <w:t>NL: Draag geschikte handschoenen en een beschermingsmiddel voor de ogen/het gezicht.</w:t>
      </w:r>
    </w:p>
    <w:p>
      <w:pPr>
        <w:pStyle w:val="Normal"/>
        <w:ind w:left="567" w:hanging="0"/>
        <w:rPr/>
      </w:pPr>
      <w:r>
        <w:rPr>
          <w:rStyle w:val="DontTranslate"/>
          <w:lang w:val="pl-PL"/>
        </w:rPr>
        <w:t>PL: Nosić odpowiednie rękawice ochronne i okulary lub ochronę twarzy.</w:t>
      </w:r>
    </w:p>
    <w:p>
      <w:pPr>
        <w:pStyle w:val="Normal"/>
        <w:ind w:left="567" w:hanging="0"/>
        <w:rPr/>
      </w:pPr>
      <w:r>
        <w:rPr>
          <w:rStyle w:val="DontTranslate"/>
        </w:rPr>
        <w:t>PT: Usar luvas e equipamento protector para os olhos /face adequados.</w:t>
      </w:r>
    </w:p>
    <w:p>
      <w:pPr>
        <w:pStyle w:val="Normal"/>
        <w:ind w:left="567" w:hanging="0"/>
        <w:rPr/>
      </w:pPr>
      <w:r>
        <w:rPr>
          <w:rStyle w:val="DontTranslate"/>
        </w:rPr>
        <w:t>SK: Noste vhodné rukavice a ochranné prostriedky na oči a tvár.</w:t>
      </w:r>
    </w:p>
    <w:p>
      <w:pPr>
        <w:pStyle w:val="Normal"/>
        <w:ind w:left="567" w:hanging="0"/>
        <w:rPr/>
      </w:pPr>
      <w:r>
        <w:rPr>
          <w:rStyle w:val="DontTranslate"/>
        </w:rPr>
        <w:t>SL: Nositi primerne zaščitne rokavice in zaščito za oči/obraz.</w:t>
      </w:r>
    </w:p>
    <w:p>
      <w:pPr>
        <w:pStyle w:val="Normal"/>
        <w:ind w:left="567" w:hanging="0"/>
        <w:rPr/>
      </w:pPr>
      <w:r>
        <w:rPr>
          <w:rStyle w:val="DontTranslate"/>
        </w:rPr>
        <w:t>FI: Käytettävä sopivia suojakäsineitä ja silmien- tai kasvonsuojainta.</w:t>
      </w:r>
    </w:p>
    <w:p>
      <w:pPr>
        <w:pStyle w:val="Normal"/>
        <w:ind w:left="567" w:hanging="0"/>
        <w:rPr/>
      </w:pPr>
      <w:r>
        <w:rPr>
          <w:rStyle w:val="DontTranslate"/>
        </w:rPr>
        <w:t>SV: Använd lämpliga skyddshandskar samt skyddsglasögon eller ansiktsskydd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>S47/49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ES: Consérvese únicamente en el recipiente de origen y a temperatura no superior a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°C (a especificar por el fabricante)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CS: Uchovávejte pouze v původním obalu při teplotě nepřesahující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°C (specifikuje výrobce)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DA: Må kun opbevares I originalemballagen ved en temperatur på ikke over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°C (angives af fabrikanten)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DE: Nur im Originalbehälter bei einer Temperatur von nicht über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°C (vom Hersteller anzugeben) aufbewahren.</w:t>
      </w:r>
    </w:p>
    <w:p>
      <w:pPr>
        <w:pStyle w:val="Normal"/>
        <w:ind w:left="567" w:hanging="0"/>
        <w:rPr/>
      </w:pPr>
      <w:r>
        <w:rPr>
          <w:rStyle w:val="DontTranslate"/>
        </w:rPr>
        <w:t>ET: Hoida ainult originaalpakendis, temperatuuril mitte üle …°C (määrab valmistaja).</w:t>
      </w:r>
    </w:p>
    <w:p>
      <w:pPr>
        <w:pStyle w:val="TextBodyIndent"/>
        <w:rPr/>
      </w:pPr>
      <w:r>
        <w:rPr>
          <w:rStyle w:val="DontTranslate"/>
          <w:lang w:val="sk-SK" w:eastAsia="en-US"/>
        </w:rPr>
        <w:t xml:space="preserve">EL: Διατηρείται μόνο μέσα στο αρχικό δοχείο σε θερμοκρασία που </w:t>
      </w:r>
      <w:r>
        <w:rPr>
          <w:rStyle w:val="DeltaViewInsertion"/>
          <w:color w:val="auto"/>
          <w:u w:val="none"/>
        </w:rPr>
        <w:t>δ</w:t>
      </w:r>
      <w:r>
        <w:rPr>
          <w:rStyle w:val="DeltaViewInsertion"/>
          <w:color w:val="auto"/>
          <w:u w:val="none"/>
          <w:lang w:val="el-GR"/>
        </w:rPr>
        <w:t>ε</w:t>
      </w:r>
      <w:r>
        <w:rPr>
          <w:rStyle w:val="DeltaViewInsertion"/>
          <w:color w:val="auto"/>
          <w:u w:val="none"/>
        </w:rPr>
        <w:t>ν</w:t>
      </w:r>
      <w:r>
        <w:rPr>
          <w:rStyle w:val="DontTranslate"/>
          <w:lang w:val="sk-SK" w:eastAsia="en-US"/>
        </w:rPr>
        <w:t xml:space="preserve"> υπερβαίνει τους </w:t>
      </w:r>
      <w:r>
        <w:rPr>
          <w:rStyle w:val="DontTranslate"/>
          <w:color w:val="000000"/>
        </w:rPr>
        <w:t>...</w:t>
      </w:r>
      <w:r>
        <w:rPr>
          <w:rStyle w:val="DontTranslate"/>
          <w:lang w:val="sk-SK" w:eastAsia="en-US"/>
        </w:rPr>
        <w:t xml:space="preserve"> °C (καθορίζεται από τον παραγωγό).</w:t>
      </w:r>
    </w:p>
    <w:p>
      <w:pPr>
        <w:pStyle w:val="TextBody"/>
        <w:spacing w:lineRule="auto" w:line="360"/>
        <w:ind w:left="567" w:hanging="0"/>
        <w:rPr/>
      </w:pPr>
      <w:r>
        <w:rPr>
          <w:lang w:val="en-US"/>
        </w:rPr>
        <w:t xml:space="preserve">EN: Keep only in the original container at a temperature not exceeding </w:t>
      </w:r>
      <w:r>
        <w:rPr>
          <w:rStyle w:val="DontTranslate"/>
          <w:color w:val="000000"/>
        </w:rPr>
        <w:t>...</w:t>
      </w:r>
      <w:r>
        <w:rPr>
          <w:lang w:val="en-US"/>
        </w:rPr>
        <w:t xml:space="preserve"> °C (to be specified by the manufacturer)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FR: Conserver uniquement dans le récipient d'origine à une température ne dépassant pas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°C (à préciser par le fabricant).</w:t>
      </w:r>
      <w:r>
        <w:br w:type="page"/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IT: Conservare soltanto nel contenitore originale a temperatura non superiore a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°C (da precisare da parte del fabbricante).</w:t>
      </w:r>
    </w:p>
    <w:p>
      <w:pPr>
        <w:pStyle w:val="TextBodyIndent"/>
        <w:rPr/>
      </w:pPr>
      <w:r>
        <w:rPr>
          <w:rStyle w:val="DontTranslate"/>
          <w:lang w:val="en-GB"/>
        </w:rPr>
        <w:t xml:space="preserve">LV: Uzglabāt tikai oriģinālajā iepakojumā temperatūrā, kas nepārsniedz </w:t>
      </w:r>
      <w:r>
        <w:rPr>
          <w:rStyle w:val="DontTranslate"/>
          <w:color w:val="000000"/>
        </w:rPr>
        <w:t>...</w:t>
      </w:r>
      <w:r>
        <w:rPr>
          <w:rStyle w:val="DontTranslate"/>
          <w:lang w:val="en-GB"/>
        </w:rPr>
        <w:t xml:space="preserve"> </w:t>
      </w:r>
      <w:r>
        <w:rPr>
          <w:rStyle w:val="DontTranslate"/>
        </w:rPr>
        <w:t>°C</w:t>
      </w:r>
      <w:r>
        <w:rPr>
          <w:rStyle w:val="DontTranslate"/>
          <w:lang w:val="en-GB"/>
        </w:rPr>
        <w:t xml:space="preserve"> (norāda ražotājs)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LT: Laikyti tik gamintojo pakuotėje, ne aukštesnėje negu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°C temperatūroje (nurodo gamintojas).</w:t>
      </w:r>
    </w:p>
    <w:p>
      <w:pPr>
        <w:pStyle w:val="TextBodyIndent"/>
        <w:rPr>
          <w:rStyle w:val="DontTranslate"/>
          <w:lang w:val="en-GB"/>
        </w:rPr>
      </w:pPr>
      <w:r>
        <w:rPr>
          <w:rStyle w:val="DontTranslate"/>
          <w:lang w:val="en-GB"/>
        </w:rPr>
        <w:t xml:space="preserve">HU: Legfeljebb … </w:t>
      </w:r>
      <w:r>
        <w:rPr>
          <w:rStyle w:val="DontTranslate"/>
        </w:rPr>
        <w:t>°C</w:t>
      </w:r>
      <w:r>
        <w:rPr>
          <w:rStyle w:val="DontTranslate"/>
          <w:lang w:val="en-GB"/>
        </w:rPr>
        <w:t xml:space="preserve"> hőmérsékleten, csak az eredeti edényzetben tárolható (a hőmérsékletet a gyártó határozza meg).</w:t>
      </w:r>
    </w:p>
    <w:p>
      <w:pPr>
        <w:pStyle w:val="Normal"/>
        <w:ind w:left="567" w:hanging="0"/>
        <w:rPr/>
      </w:pPr>
      <w:r>
        <w:rPr>
          <w:rStyle w:val="DontTranslate"/>
        </w:rPr>
        <w:t>MT: Żomm biss fil-kontenitur oriġinali f´temperatura li ma taqbiżx …°C (ikun speċifikat mill-manifattur)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NL: Uitsluitend in de oorspronkelijke verpakking bewaren bij een temperatuur beneden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°C. (aan te geven door de fabrikant).</w:t>
      </w:r>
    </w:p>
    <w:p>
      <w:pPr>
        <w:pStyle w:val="Normal"/>
        <w:ind w:left="567" w:hanging="0"/>
        <w:rPr/>
      </w:pPr>
      <w:r>
        <w:rPr>
          <w:rStyle w:val="DontTranslate"/>
        </w:rPr>
        <w:t>PL: Przechowywać wyłącznie w oryginalnym opakowaniu w temperaturze nieprzekraczającej…°C (określi producent)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PT: Conservar unicamente no recipiente de origem a temperatura que não exceda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°C (a especificar pelo produtor).</w:t>
      </w:r>
    </w:p>
    <w:p>
      <w:pPr>
        <w:pStyle w:val="TextBodyIndent"/>
        <w:rPr/>
      </w:pPr>
      <w:r>
        <w:rPr>
          <w:rStyle w:val="DontTranslate"/>
          <w:lang w:val="sk-SK" w:eastAsia="en-US"/>
        </w:rPr>
        <w:t>SK: Uchovávajte len v pôvodnej nádobe pri teplote nepresahujúcej … °C (teplota bude špecifikovaná výrobcom).</w:t>
      </w:r>
    </w:p>
    <w:p>
      <w:pPr>
        <w:pStyle w:val="Normal"/>
        <w:ind w:left="567" w:hanging="0"/>
        <w:rPr/>
      </w:pPr>
      <w:r>
        <w:rPr>
          <w:rStyle w:val="DontTranslate"/>
        </w:rPr>
        <w:t>SL: Hraniti samo v izvirni posodi pri temperaturi, ki ne presega … °C (temperaturo določi proizvajalec)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FI: Säilytettävä alkuperäispakkauksessa alle </w:t>
      </w:r>
      <w:r>
        <w:rPr>
          <w:rStyle w:val="DontTranslate"/>
          <w:color w:val="000000"/>
        </w:rPr>
        <w:t xml:space="preserve">... </w:t>
      </w:r>
      <w:r>
        <w:rPr>
          <w:rStyle w:val="DontTranslate"/>
          <w:rFonts w:eastAsia="Symbol" w:cs="Symbol" w:ascii="Symbol" w:hAnsi="Symbol"/>
        </w:rPr>
        <w:t></w:t>
      </w:r>
      <w:r>
        <w:rPr>
          <w:rStyle w:val="DontTranslate"/>
        </w:rPr>
        <w:t>C lämpötilassa (valmistaja/maahantuoja ilmoittaa lämpötilan).</w:t>
      </w:r>
    </w:p>
    <w:p>
      <w:pPr>
        <w:pStyle w:val="Normal"/>
        <w:ind w:left="567" w:hanging="0"/>
        <w:rPr/>
      </w:pPr>
      <w:r>
        <w:rPr>
          <w:rStyle w:val="DontTranslate"/>
        </w:rPr>
        <w:t xml:space="preserve">SV: Förvaras endast i originalförpackningen vid en temperatur som inte överstiger </w:t>
      </w:r>
      <w:r>
        <w:rPr>
          <w:rStyle w:val="DontTranslate"/>
          <w:color w:val="000000"/>
        </w:rPr>
        <w:t>...</w:t>
      </w:r>
      <w:r>
        <w:rPr>
          <w:rStyle w:val="DontTranslate"/>
        </w:rPr>
        <w:t xml:space="preserve"> °C (anges av tillverkaren).</w:t>
      </w:r>
    </w:p>
    <w:p>
      <w:pPr>
        <w:pStyle w:val="Normal"/>
        <w:ind w:left="567" w:hanging="0"/>
        <w:rPr>
          <w:rStyle w:val="DontTranslate"/>
        </w:rPr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4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0" w:name="CoteFooterAC"/>
    <w:bookmarkEnd w:id="0"/>
    <w:r>
      <w:rPr/>
      <w:t xml:space="preserve">AA2003/AKT/Príloha I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8z5">
    <w:name w:val="WW8Num18z5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WW8NumSt163z0">
    <w:name w:val="WW8NumSt16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Text2">
    <w:name w:val="Text 2"/>
    <w:basedOn w:val="Normal"/>
    <w:qFormat/>
    <w:pPr>
      <w:widowControl/>
      <w:spacing w:lineRule="auto" w:line="240" w:before="120" w:after="120"/>
      <w:ind w:left="851" w:hanging="0"/>
      <w:jc w:val="both"/>
    </w:pPr>
    <w:rPr>
      <w:lang w:val="en-GB" w:eastAsia="en-US"/>
    </w:rPr>
  </w:style>
  <w:style w:type="paragraph" w:styleId="TextBodyIndent">
    <w:name w:val="Body Text Indent"/>
    <w:basedOn w:val="Normal"/>
    <w:pPr>
      <w:ind w:left="567" w:hanging="0"/>
    </w:pPr>
    <w:rPr>
      <w:lang w:val="en-US" w:eastAsia="en-US"/>
    </w:rPr>
  </w:style>
  <w:style w:type="paragraph" w:styleId="Text1">
    <w:name w:val="Text 1"/>
    <w:basedOn w:val="Normal"/>
    <w:qFormat/>
    <w:pPr>
      <w:widowControl/>
      <w:spacing w:lineRule="auto" w:line="240" w:before="120" w:after="120"/>
      <w:ind w:left="851" w:hanging="0"/>
      <w:jc w:val="both"/>
    </w:pPr>
    <w:rPr>
      <w:lang w:val="en-GB" w:eastAsia="en-US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7:47:00Z</dcterms:created>
  <dc:creator>JANCOIR</dc:creator>
  <dc:description/>
  <dc:language>en-US</dc:language>
  <cp:lastModifiedBy>JANCOIR</cp:lastModifiedBy>
  <cp:lastPrinted>2003-03-27T10:19:00Z</cp:lastPrinted>
  <dcterms:modified xsi:type="dcterms:W3CDTF">2003-04-06T03:10:00Z</dcterms:modified>
  <cp:revision>67</cp:revision>
  <dc:subject/>
  <dc:title>Treaty</dc:title>
</cp:coreProperties>
</file>